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fr-FR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fr-FR"/>
        </w:rPr>
        <w:tab/>
        <w:t>DAT2RIT  for Windows 95     (A. Le Bai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is a program for tranforming powder data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such as .dat obtained from the CVRAW progra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applied on Siemens .raw f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The starting .dat must b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TIT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N of poi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2-theta starting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Step in 2-the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Intensities, one per line in free form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........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The output will be a .rit file in DBWS Form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readable by DMPLOT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2-theta-zero, step, 2-theta-end, TITLE   as 3F8/3,A5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Intensities                              as 8(F7.0,1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Care to rounding error : the 2-theta-end will n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to be corrected (edit the .rit file with WORDPA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This program + DMPLOT may replace the old AXRLEC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now out of order because of lack of TEKTRO monitors direct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connected to the IMN Digital-AXP NAIMN2 mach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DMPLOT may read the .rit files and allows you t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>background values and s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