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1418463578"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412292525"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563543239"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833125271"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984552511"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905029448"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395409872"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1967141801"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421799175"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274500233"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273856758"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548125595"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982406464"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93584463"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1899889520"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