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20.10.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SOMMER 1990, SOMMER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modification: 02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Thoma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IEDER@PHYSIK.UNI-KASSE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 evaluates the full strain or stress tensor of a polycrystal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from X-ray reflection positions.  To obtain the strain (st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or, the user has to provide the reflection positions obtai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X-ray diffraction measurement, according to the well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-PSI-procedure.  Furthermore, the user has to provid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free (ideal) reflection positions or the strain free (ide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 constants, together with the crystal system and the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es.  The accuracy of the result depends strongly on the accura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in free values.  To obtain the stress tensor, the user als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vide the X-ray elastic constants 1/2S2(HKL) and S1(HK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SBGBBG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SBGBBG is to evaluate the full strain tens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the full stress tensor of a polycrystalline samp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diffraction data.  The data may be sampled with a diffracto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emann-Bohlin geometry (SBG) or with a diffracto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gg-Brentano geometry (BBG).  Therefore the name o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d from SBG and BBG, resulting in SBGBB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s E(HKL) are found from the change in lattice planes di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ir unstrained value D0(HKL) to D(HKL)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HKL)=(D(HKL)-D0(HKL))/D0(HKL)                                   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KL are the lattice planes ind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D0 must be known!  Thus, one must have an unstr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, which is often not the case.  The accuracy of the res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 depends strongly on the correctness of the value for D0. 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circumstances it is possible to find D0 even from the str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, but SBGBBG does not support this procedure.  Cons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erature for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for D(HKL) is obtained by the X-ray measure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ed sample.  To find the full strain tensor &lt;E(I,J)&gt; one must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measurements in different directions with respect to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.  The azimuth angle PHI and the tilting angle P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se directions.  In fact, one measures D(HKL,PHI,PSI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s E(HKL,PHI,PSI) as measured s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surement is done in the following two way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ometr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BG: First one sets an incidence angle GAM, which remains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entire measurement.  For example one fixes GAM at GAM=6 d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sample is placed into the sample holder with an azimut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, which may be given arbitrarily the value PHI=0 deg. 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over the accessible THETA range is made and the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(HKL) of the occuring (HKL)-reflections are recorded. 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BG, each reflection occurs under its own tilting angle PSI(HK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BG one does not need to tilt the sample.  After the sc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tates the sample in PHI-direction to another PHI angle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=45 deg.  Then one does a new scan.  In this manner one procee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CAN scans.  It is recommended to do at least NSCAN=7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BG: At first the sample is placed into the sample holder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zimuthal orientation, which may be given arbitrarily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=0 deg.  Then the sample is tilted by a tilt angle PSI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can over the accessible THETA range is made and the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(HKL) of the occuring (HKL)-reflections are recorded. 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 one chooses another tilting angle PSI and does a new sca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vary also the azimuthal angle PHI, by rotating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I-direction to another PHI angle, for example PHI=45 deg.  The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a new scan.  In this manner one proceeds for NSCAN scan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do at least NSCAN=6 sc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strain tensor {E(I,J)} (where the {} indicate the t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), one has to transform the measured strai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HKL,PHI,PSI) into the averaged components &lt;E(I,J)&gt; (where the &l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e averaging) of {E(I,J)}. The transformation equa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HKL,PHI,PSI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(1,1)&gt; COS(PHI) SIN(PSI) + &lt;E(1,2)&gt; SIN(2PHI) SIN(PSI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(1,3)&gt; COS(PHI) SIN(2PSI) + &lt;E(2,2)&gt; SIN(PHI) SIN(PSI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(2,3)&gt; SIN(PHI) SIN(2PSI) + &lt;E(3,3) COS(PSI)**2                  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measured E(HKL,PHI,PSI) provides one equation of the form 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one has to solve an equation system for the determination of th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or components &lt;E(I,J)&gt;.  This is what SBGBBG mainly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one has to determine 6 components one needs at least 6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tions, in other words 6 independent measurements.  One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at least 6 different D(HKL,PHI,PSI) which is easily achiev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ing the parameters HKL and/or PHI and/or PSI, as described.  For S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to do at least 7 measurements, because for SB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calculate the unknown radial sample displacement (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exactly touches the focusing circle of the diffractome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&lt;E(I,J)&gt; are averages, because the dependency on (HKL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right hand side of (2).  The averaging is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 anisotropy of the material.  If a material is mechan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sotropic, then it will have different strains in different lat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[HKL].  Thus the measured strain depends on (HK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is written here.  If the material under investig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ly isotropic, then one may drop the dependency on (HKL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erage will be the exa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ual stress measurement by use of BBG, one utilizes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KL)-reflection and does not calculate the strain tensor, but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ss tensor {S(I,J)}. The anisotropy is taken into account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elastic constants 1/2S2(HKL) and S1(HKL), which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the measured strains into st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by use of X-ray elastic constants, we can calculate dire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 tensor and can avoid the averaging about the anisotrop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ransformation equation form measured E(HKL,PHI,PSI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ss tensor components S(I,J) is found from (2) by use of Hook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HKL,PHI,PSI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(1,1) ( 1/2S2(HKL) COS(PHI) SIN(PSI) + S1(HKL) 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(1,2) 1/2S2(HKL) SIN(2PHI) SIN(PSI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(1,3) 1/2S2(HKL) COS(PHI) SIN(2PSI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(2,2) ( 1/2S2(HKL) SIN(PHI) SIN(PSI) + S1(HKL) 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(2,3) 1/2S2(HKL) SIN(PHI) SIN(2PSI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(3,3) ( 1/2S2(HKL) COS(PSI)**2 + S1(HKL))                          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(HKL) dependency appears on both sides, but here o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1/2S2(HKL) and S1(HKL) for each (HKL)!  The X-ray e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can be either measured (best way) or calculated.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s enter into the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a single crystal one has for the crystall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[hkl] well defined single crystal elastic constants, th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compliance moduli SM(N,M,O,P) (Do not bother about the indice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nsider a vector V, which moves along a certain direction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crystalline sample.  The vector will cross several crysta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ll have different crystallographic orientation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.  The mechanical behavior of the polycrystalline sample alo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(and along all others) will therefore somehow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 of the compliance moduli.  Thus, one has to calculat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ages of the compliances.  There are two approximations to do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ly the Voigt average and the Reuss average.  The Voigt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constant strain within all grains regardles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.  The Reuss calculation assumes constant stress alo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direction.  The truth is somewhere in between, as the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onsideration for the calculation of the X-ray el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s takes the orientation of the reflecting crystallit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 Not all crystallites contribute to the reflection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in reflection position.  This affects the volum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elasticity.  One averages not over the entire volume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volume of reflecting crystallites.  Note that the ori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flecting crystallites within the sample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actometer geometry used.  Thus, X-ray elastic constants for SB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G need not be the same for same material and reflections!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hand, the differences may be small.  If one uses the Vo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, then no differences in x-ray elastic constant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 and BBG will a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I.C.  Noyan and J.B.  Cohen, Residual Stress, New Y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7), Chapter 3 to learn how to calculate the 1/2S2(HKL) and S1(HK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elastic compliances.  SBGBBG always ask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2S2(HKL) and S1(HKL).  If they are unknown, just provide an isotr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veraged) value, but then you can not calculate the stress tens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cally anisotropic material.  The following equation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1 + NUE                          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2(HKL) = -------(HKL)   and  S1(HKL) = - -----(HKL)            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        EM                              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NUE is Poisson's ration and EM is Young's modulus. For isotro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NUE and EM do not depend on (HK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culate the strain tensor or stress tensor choose the option T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enu EVALUATION.  The results are printed into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PSI.OUT.  Rename the file or print it if you want to kee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, since SBGBBG will overwrite PHIPSI.OUT the nex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(HKL,PHI,PSI) are calculated from the measured reflectio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(HKL,PHI,PSI).  Accordingly one has to inp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(HKL,PHI,PSI) into SBGBBG.  Some additional data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SBGBBG asks for them if one does interactive input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.  This is the best for the first time one uses SBGBBG.  Al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omewhat tedious.  For interactive input choose option TERMINA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 DATA.  It is also possible to input data from a file. 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be written in a specific order into the file.  SBGBBG do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given to it data interactively.  So you can produ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sample file and edit it with an Ascii editor of your cho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different data into SBGBB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urther remarks about the strategy of data input are in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put is checked for reasonable values.  That i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physical values, they will be checked for lying in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.  If data are recognized to be senseless, then SBGBBG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ew ones.  Generally SBGBBG will require you to answ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 In cases where you do not know the exact value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put some reasonable one.  Be aware, that as a resul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s will not give meaningful results.  If you are si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ing SBGBBG, then you eventually have to leav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fully by typing the escape-key or something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istyped during interactive input, then do not stop but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mplete input, you can correct the data through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ther primitive EDITOR shows all given data one after anoth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inal and asks you, whether the value should be correc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Some mor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1 FCC Lat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ace-centered cubic materials (fcc) the stacking faults con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eflection shift.  Three types of stacking faults are relev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) intrinsic faults, also called deformation or single stacking faul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) extrinsic or double stacking faults, and (c) twin stacking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insic and extrinsic stacking faults contribute to peak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theory.  In addition, intrinsic faults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metrical reflection broadening, extrinsic and twin fault pro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mmetrical broadening.  The peak shift due to extrinsic fault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verified experimentally in a number of pure metals (Cu, Ag, Au, P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) and alloy systems.  The theoretical consideration of the infl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win faults and extrinsic faults indicate that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-ray line broadening should be asymmetric in both cases an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k shifts resulting from the presence of extrinsic faults should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rection opposite to the shift produced by intrinsic fau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 is capable to take into account peak shift due to s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s for fcc-materials.  To tell SBGBBG whether a cubic latti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c or not a control variable named KFZ must be set (5th line of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).  One has to type 1 for a fcc lattice and 0 or some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non-fcc lattice.  So in case of a cubic fcc lat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put lin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1                              lattice type: 1=cubic, 2=hexagonal, K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cubic bcc lattice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0                              lattice type: 1=cubic, 2=hexagonal, K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other lattice no second number is necessary. If one wants to o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for fcc even in case of a fcc lattice, then one just types 0 as c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is recommended for low accuracy measu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2 Grad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s been argumentation about the possibility of strain/stress grad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ly gradients orthogonal to the surface along the depth z are mea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gradients along the surface can be thought of.  Brak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.M. Brakman, J. Appl. Cryst. vol. 16 (1983), p 325-340) explai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gradient in S(33) may be existent.  On the other hand, Wern (H. W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, November 1991, p.  127-136) allows for a varia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/stress tensor components along all three sample dimensions x,y,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 owns an additional feature to calculate strain/stress gradients along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purpose the strain tensor is developed into a Taylor se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to z.  Only the first two powers E(1,1)(Z=0), E(1,2)(Z=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3)(Z=0), E(2,2)(Z=0), E(2,3)(Z=0), E(3,3)(Z=0) and dE(1,1)/d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(1,2)/dZ, dE(1,3)/dZ, dE(2,2)/dZ, dE(2,3)/dZ, dE(3,3)/dZ a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onsideration.  A straight line describes the gradien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I,J)(Z=0) give the strain values at the surface, note tha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he (3,3)-component may be unequal to zero in contras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.  The dE(I,J)/dZ give the slopes of the lines.  They have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ciprocal length.  The user has to provide SBGBBG with the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ption coefficient MUE in units of 1/cm (as MUE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ulated).  SBGBBG converts MUE into 1/microns (1 micron = 1.0E-06 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dE(I,J)/dZ are in 1/micr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now, only the gradient can be calculated for SB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needs measurements made at different depthe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lished by varying the incidence angle GAM.  You have to carry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s made at several values of GAM and you have to type these scan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one input file.  SBGBBG asks you in case of SBG whether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calculate the gradient.  For more details se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version, no correction for radial displacement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alculation of a depth-dependent ten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.3 Radial Dis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SBG, the program also gives a calculated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erious experimental error, namely the radial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cement.  The tensor calculation corrects for this error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ies an improved accuracy of the results.  To obtain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adial displacement the flag ICORR must be set equal to 1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this correction ICORR must be set equal to 0.  See sampl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fourth line, las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examples are provided in the following, one for SBG and one for BB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 is in free format.  It may have any name.  SBGBBG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ile name.  Comments are written in lower capitals, they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ppear in the files.  You may leave the comments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s an 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all angles in degrees.  The measured Bragg angles THETA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l Bragg angles THETAI are on a THETA-scale, not on a 2THETA-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attention in case of BBG, where one usually input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2THETA-scale.  Most lengths in nm, but sometimes in mm or in 1/c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by this is indicated in the comments.  Units are given in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ckets ([] means the quantity has no units, [a.u.] means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the tensor calculation are printed in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PSI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give some explanations of the printed results here.  The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s residual vector tells something about the qu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.  Its components should be as small as possible. 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e components of the non-diagonalized strain (st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or, then the results are meaningless, probably the measuremen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ccurate enough or the input was incorrect.  Usually they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around 1.0E-03 (for strains) or less.  After diagonaliza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diagonal tensor elements (E(1,2) or S(1,2), E(1,3) or S(1,3), E(2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(2,3)) should be almost equal to zero, values i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E-06 (for strains) or less are acceptable.  Of interest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elements of the diagonalized tensor, since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axe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at least have to look for are E(1,1) (or S(1,1)), E(2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S(2,2)) and E(3,3) (or S(3,3)) after diagonalization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ensor, the components should be in the order of 1.0E-02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 be positive or negative.  If their absolute values ar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lets say 5.0E-02, then something went wrong. 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is means that one used wrong values for the ideal (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) lattice constants or the ideal (strain free) Bragg angl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surement was not good enough.  For the stress tens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es should not exceed the yield strength of the material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yield strength considerable plastic deformation begin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 can not support elastically higher stresses, but SB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s exclusively elastic deformation.  On the other hand,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s may exhibit considerable higher stresses than bulk soli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 also calculates the eigenvectors of the tensor.  Thei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cosines of the angles between corresponding axes of the t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 system and the sample coordinate system.  I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of the first vector, the second element of the second v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element of the third vector are (almost) equal to one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lements are (almost) equal to zero, then the principal ax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nsor are parallel to the sample coordina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1 An example for S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input file:                     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1992             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1E3  (TiN)                               samp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540510        788.4                    LAMBDA [nm], MUE [1/c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57.3   1                  geometry: 1=SBG 2=BBG, RADIUS [mm], I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0              lattice type: 1=cubic, 2=hexagonal, K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422220       0.422220       0.422220    lattice constants a, b, c [n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.00000       90.00000       90.00000    cell angles alpha, beta,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                            total number of scans 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  .00000                            incident angle GAM, 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0.0                                just put two zero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    number of reflections in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38800       18.38800       21.399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6300     987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06800       28.06800       31.064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2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900     517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18700       34.18700       37.23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5100    14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52400       51.52400      54.6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6600     11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12200       60.12100      63.34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2100     12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45.00000                            here the next scan (at PHI=45)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0.0                                just put two zero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    number of reflections in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38900       18.38900       21.399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5500     114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07400       28.07400       31.064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2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900     423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18600       34.18600       37.23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5100    14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51600       51.51600      54.6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8300     13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13200       60.13200      63.34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800     16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90.00000                            here the next scan (at PHI=90)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0.0                                just put two zero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    number of reflections in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35900       18.35900       21.399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700    1151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04500       28.04500       31.064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2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900     431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15700       34.15800       37.23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5100    14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49000       51.49000      54.6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8600     15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15500       60.15500      63.34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4700      8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180.0000                            here the next scan (at PHI=180)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0.0                                just put two zero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    number of reflections in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38500       18.38500       21.399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3300     690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05900       28.05900       31.064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2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800     446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17900       34.17900       37.23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3900    14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51500       51.51000      54.6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5500     12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09200       60.09200      63.34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2000      9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225.0000                            here the next scan (at PHI=225)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0.0                                just put two zero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    number of reflections in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35300       18.35300       21.399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800     450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02200       28.02200       31.064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2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2800     515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15400       34.15400       37.23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6300    18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50600       51.50600      54.6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3900     139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16400       60.16400      63.34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8600     11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 270.0000                            here the next scan (at PHI=270)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 0.0                                just put two zero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                    number of reflections in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.37100       18.37100       21.399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0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700     613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04900       28.04900       31.06400  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2          0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7500     477.00    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1/2S2, S1 elastic constants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17700       34.17700       37.23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1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3190    14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.52800       51.52800      54.67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7500     11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.13000       60.13000      63.34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2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75200     1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48      -0.0000008                 last line of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comments on the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BDA = wav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 = linear absorption coefficient, not in use at the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= radius of the diffractometer, needed for correction of ra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displacement, give RADIUS in 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 type: 1=cubic, 2=hexagonal, 3=monoclinic, 4=tetrag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=rhombic, 6=rhombohedral, 7=tricli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ice constants: Give the strain-free lattice constants!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know them, then just give some reasonable values here.  This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: You must provide the strain-free values THETA0(HKL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ons which you use!  Furthermore you must choose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WITH IDEAL ANGELS when you are in subroutine S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 = Bragg angle of the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A0 = strain free Bragg angle of the reflection.  Give THETA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TA0, if THETA0 is unknown.  This implies two consequences: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provide the strain-free lattice constants a,b,c!  Furtherm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choose the option CALCULATION WITH IDEAL LATTICE CONSTANT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 subroutine S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WHM = reflection's full width at half height on the THETA scale (no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TH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T = integrated intensity of the ref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2S2 : The value 1/2 = 0.5 is usually included in tabulated values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multiply the tabulated values by 1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1 : The values for S1 are usually given as negative value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inus sign in (4b).  SBGBBG also expect negativ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exists an advanced method for correction of the strain valu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use one have to give certain extrapolated error-free strai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we seldom use this method, just put the two zeros 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line with GAM and PHI, as it is done in th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result file (PHIPSI.OU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Y 1992                                 date     (first line of the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iN)                               samp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EN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QUATIONS NZ=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LLOWING EQUATION SYSTEM HAS BEEN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ONE HAS NOTHING TO DO WITH THIS SYSTEM, SKIP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995089  0.0000000  0.5986881  0.0000000  0.0000000  0.9004912  0.90326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4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213883  0.0000000  0.8303626  0.0000000  0.0000000  0.7786117  0.5701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0001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157268  0.0000000  0.9296093  0.0000000  0.0000000  0.6842732  0.44593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0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128836  0.0000000  0.9741813  0.0000000  0.0000000  0.3871165  0.2324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84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518266  0.0000000  0.8639058  0.0000000  0.0000000  0.2481733  0.1614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9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497597  0.0995193  0.4233562  0.0497597  0.4233562  0.9004806  0.90326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4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107376  0.2214752  0.5872375  0.1107376  0.5872375  0.7785249  0.5701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00028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578553  0.3157106  0.6573240  0.1578553  0.6573240  0.6842894  0.4459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07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063738  0.6127476  0.6888947  0.3063738  0.6888948  0.3872524  0.23246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759963  0.7519926  0.6107368  0.3759964  0.6107369  0.2480074  0.16140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87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992061  0.5978770  0.9007939  0.9033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7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2210550  0.8299149  0.7789450  0.57015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5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3152564  0.9292358  0.6847436  0.4459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7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-0.0000001  0.0000000  0.6123055  0.9744485  0.3876945  0.2324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226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-0.0000001  0.0000000  0.7523391  0.8633075  0.2476609  0.16139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67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994775  0.0000000 -0.5986043  0.0000000 -0.0000001  0.9005225  0.90327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6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212578  0.0000000 -0.8301874  0.0000000 -0.0000001  0.7787422  0.57013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1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155970  0.0000001 -0.9295064  0.0000000 -0.0000001  0.6844030  0.4459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2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6126455  0.0000001 -0.9742915  0.0000000 -0.0000001  0.3873544  0.2324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9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7513893  0.0000001 -0.8644153  0.0000000 -0.0000001  0.2486108  0.1614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22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495717  0.0991435 -0.4226442  0.0495717 -0.4226441  0.9008566  0.9034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20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103610  0.2207219 -0.5865216  0.1103610 -0.5865214  0.7792780  0.57018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2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575957  0.3151914 -0.6570325  0.1575957 -0.6570324  0.6848085  0.44596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8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062888  0.6125776 -0.6889504  0.3062887 -0.6889503  0.3874225  0.2324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206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762375  0.7524748 -0.6103384  0.3762373 -0.6103383  0.2475252  0.16138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59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993313 -0.5982127  0.9006687  0.9033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24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2211130 -0.8299928  0.7788870  0.5701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4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3155645 -0.9294806  0.6844355  0.4459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2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6129516 -0.9741498  0.3870484  0.23245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79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7519624 -0.8637475  0.2480376  0.1614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189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OF SBG: CORRECTION FOR SAMPLE DISPLAC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ED RADIAL SAMPLE DISPLACEMENT =      0.17229E-02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DUAL VECTO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33270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74462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2698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2055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3223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43085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ENSOR COMPONENTS BEFORE DIAGONAL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1)=      0.26710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2)=     -0.23481E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3)=     -0.25840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2)=      0.28181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3)=      0.77006E-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3,3)=     -0.93802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!!!*** THE MAIN RESULT: ***!!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ENSOR COMPONENTS AFTER DIAGONAL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1)=      0.26850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2)=      0.16690E-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3)=      0.00000E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2)=      0.28224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3)=     -0.48851E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3,3)=     -0.95644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ENVEC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ECTOR         2.VECTOR         3.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8169607E+00  -0.17670727E+00   0.71044646E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7726636E+00   0.98416162E+00  -0.15930060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69637910E-01   0.14157671E-01   0.99747187E+00       (las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.2 An example for BBG (The measured reflection positions are of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. However, they serve as an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input file:                     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.04.1991                                date, (first line of inpu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67                                    samp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290920         1386.00               LAMBDA [nm], MUE [1/c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100.   0                  geometry: 1=SBG 2=BBG, RADIUS [mm], I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0                     lattice type: 1=cubic, 2=hexagonal, KF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61500       0.361500       0.361500 lattice constants a, b, c [n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.00000       90.00000       90.00000 cell angles alpha, beta,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             total number of scans N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000        0.00000                incident angle GAM, P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0.00000                just put two zero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                             number of reflections in the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3700        0.00000       33.2863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329     1190.00000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            1/2S2(HKL), S1(HKL)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1070        5.00000       33.2863  THETA,  PSI,  strain-free THET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            H, K,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7571      990.00000                FWHM [deg.], PINT [a.u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            1/2S2(HKL), S1(HKL) [mm**2/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0930       10.00000       33.2863  here the next scan (at PSI=10)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            input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0865     1137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28552       2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56200     154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2028       -5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7387      71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1963      -1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263      62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1949      -15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0764      48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000       4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0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1063        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6177      542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2956        5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8000      93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24025       2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0859      694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3265       -5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7200      68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3099      -1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6973      685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3358      -15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979      41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000       90.00000                the last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32465        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6650      714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28149        5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7840      78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218966       2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2680      948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29053       -5.00000 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7158      629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29476      -10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9380      521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.29509      -15.00000       33.28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1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21650      386.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000008732       -0.00000223          (the last line of the inpu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BG please set incidence angle GAM simply to 6.0 deg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e result file (PHIPSI.OU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.04.1991                                (first line of outpu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67                                    samp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EN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EQUATIONS NZ=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LLOWING EQUATION SYSTEM HAS BEEN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ONE HAS NOTHING TO DO WITH THIS SYSTEM, SKIP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000000  0.0000000  1.0000000 -0.00134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75961  0.0000000  0.1736482  0.0000000  0.0000000  0.9924039 -0.0006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301537  0.0000000  0.3420201  0.0000000  0.0000000  0.9698462 -0.0006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169778  0.0000000  0.6427876  0.0000000  0.0000000  0.8830222  0.000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75961  0.0000000 -0.1736482  0.0000000  0.0000000  0.9924039 -0.0009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301537  0.0000000 -0.3420201  0.0000000  0.0000000  0.9698462 -0.00088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669873  0.0000000 -0.5000000  0.0000000  0.0000000  0.9330127 -0.0008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000000  0.0000000  1.0000000 -0.0006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37981  0.0075961  0.1227878  0.0037981  0.1227878  0.9924039 -0.0011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584889  0.1169778  0.4545195  0.0584889  0.4545195  0.8830222  0.0012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37981  0.0075961 -0.1227878  0.0037981 -0.1227878  0.9924039 -0.0012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150768  0.0301537 -0.2418447  0.0150768 -0.2418448  0.9698462 -0.00118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334936  0.0669873 -0.3535534  0.0334937 -0.3535534  0.9330127 -0.00125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000000  0.0000000  1.0000000 -0.0010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075961  0.1736482  0.9924039  0.00012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1169778  0.6427876  0.8830222  0.001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075961 -0.1736482  0.9924039 -0.0001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301537 -0.3420201  0.9698462 -0.00022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0000000  0.0000000  0.0000000  0.0669873 -0.5000000  0.9330127 -0.00023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DUAL VECTOR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53050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40598E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17382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0.67114E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4189E-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1966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ENSOR COMPONENTS BEFORE DIAGONAL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1)=      0.23574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2)=     -0.26287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3)=      0.83053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2)=      0.16975E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3)=      0.10506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3,3)=     -0.81732E-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!!!*** THE MAIN RESULT: ***!!!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N TENSOR COMPONENTS AFTER DIAGONAL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1)=      0.22217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2)=      0.85692E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1,3)=      0.00000E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2)=      0.17477E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2,3)=     -0.23059E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(3,3)=     -0.11836E-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IGENVEC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VECTOR         2.VECTOR         3.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4037795E+00  -0.16848508E+00  -0.29546890E+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4566799E+00   0.98449033E+00  -0.97773246E-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30735961E+00   0.48903450E-01   0.95033598E+00     (last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An example course through SBGBBG to obtain the strain t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SB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Choose ta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ATA: Choose ta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"1" to see a protocol of the read data on th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Choose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EVALUATION: Choose T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TENSOR: Choose CALCULATION OF STRAIN OR STRESS TE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DEHNUNG: Choose CALCULATION WITH STRAIN FREE LATTICE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PHIPSI: Choose STRAIN TENSOR FOR ISOTROPIC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: Choose PROGRAM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e PHIPSI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mpiling SB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mpile SBGBBG just immediately try to compile it without any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modifications.  The compilation of SBGBBG should not provok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but result in an execut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personal computer the source code in file SBGBBG.FOR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long for your compiler. Than simply spilt SBGBBG.FOR in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re or less equal size named SBGBBG1.FOR and SBGBBG2.FOR and 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k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problems could arise: (a) during linking the linker could repor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solved reference, (b) when running SBGBBG it could happe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 uses by SBGBBG do not fit to the operating system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. In the following these problems are explained and th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m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 contains one operating system dependent subroutine. 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subroutine (named BEFEHL) is to allow a call of the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's commands without leaving SBGBBG.  The correct system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s enabled by informing SBGBBG about the running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tran OPEN command for file opening has been used in a way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work on most common computers without need of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theless the file names are often incompatible betwe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s.  SBGBBG "knows" the appropriate file name conven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several operating systems (VAX VMS, Norsk Data Sintr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DOS, IBM AIX (UNIX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ll SBGBBG which operating system command call and which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 is to be used, do the following before compiling: en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SYSTEM='SINTR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SYSTEM='D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SYSTEM='VA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SYSTEM='UN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appropriate system name at the beginning of SBGBB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by removing the "C" in the first column of the line (and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ones be disabled by the "C" in their first columns)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enable UNIX it ha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SYSTEM='SINTR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SYSTEM='D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SYSTEM='VA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='UNI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one of these convention will be enabled by default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 correct one for your computer, if you have told 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at else can be done by SB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 has also some subroutines to calculate some other struc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ies.  The results of the now mentioned subroutines will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iles with names "SUBROUTINE.OUT", e.g.  FBA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is subroutine FBA.  It extrapolates from one scan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value A(THETA=90) of the lattice constant of cubic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(THETA=90) may be affected by strain.  FBA ask you whi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ans should be used for the extrapolation.  Subroutine HEXAG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 hexagonal mat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useful is subroutine SCHERRER.  It calculates the mean crysta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eters according to Scherrer's equation.  Therefore SBGBBG as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widths at half height (FWHM) of the reflections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interested in crystallite diameters, just input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 value for all FWHMs.  SCHERRER asks you, which of the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for the calculation.  Results are in file SCHER-2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s FBE and ABILDER are of interest only for expe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What else you should know before you use SB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used already in several locations by stud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s and materials science.  It has been found to be useful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culation of the strain/stress tensor by hand is tedious.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ire reason for existence of SBGBBG.  Use SBGBBG, if you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 for tensor calculation and do not expect more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to SBGBBG has been reported to be tedious.  That's righ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help it.  We have to tell the measured reflection posi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else is necessary to SBGBBG in any way.  The interface to SBGBB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.  THE USER IS FREE TO WRITE HIS/HER OWN INPUT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TS UP THE INPUT FILE MORE CONVENIENTLY!  In fact thi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at the University Kassel.  An entire system of software carrie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surement, performs profile fitting and writes the input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GBBG.  Unfortunately this system is accommodated to the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actometer there and is not suited fo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SBGBBG, you should be familiar with strain/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by X-ray diffraction!  Here some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B. Cohen and H. Doelle: Stress Analysis from Powder Dif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; National Bureau of Standards Special Publication 5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ings of symposium on Accuracy in Powder Diffraction held at N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thersburg, USA, 1979, (1980), 453-47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C. Noyan, J.B. Cohen: Residual Stress; Springer Verlag,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. Feder, B.S. Berry: Seemann-Bohlin X-ray Diffractometer for 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s, J. Appl. Cryst. 3 (1970), 372-3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L.  Haase, The determination of lattice parameters and strai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ssed thin films using X-ray diffraction: Extensions, in: X-R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utron Structure Analysis in Materials Science (Proc. Conf.), Karl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, Tschechoslowakei, 5-9 October 1987, Plenum Press, New Y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9), 191-1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J. Perry, V. Valvoda and D. Rafaja: X-ray residual st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 in TiN, ZrN and HfN films using the Seemann-Bohlin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 Solid Films, 214 (1992), 169-1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. Zendehroud, T. Wieder, K. Thoma und H. Gaertner: Tiefenaufloes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entgenographische Dehnungsmessung an TiN-Schichten in Seemann-Bohl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ie, Haertereitechnische Mitteilungen 48 (1991), 41-4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description is not exhaustive, although SBGBBG is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a huge or a complex program.  If you are trained in us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manage SBGBB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dditional explanations in the source text of SBGBB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by using the program. Choose option INFO in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rouble with SB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1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orgive me, if you have bad experiences with SBGBBG!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, tell me what went wrong or what is annoying, so perhaps SBGB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my address for correspon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Thoma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Ka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ment of Phys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lphysik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ilhelms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 Allee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3500 Ka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use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@physik.uni-kasse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2 LEGAL MA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make no warranties, express or implied, that the program SBGBB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 of error, or is consistent with any particular stand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chantability, or that it will meet your requirements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ticular application.  It (SBGBBG) should not be relied on for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roblem whose incorrect solution could result in injury to a pers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ss of property.  If you do use the program in such a manner, it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risk.  The author disclaims all liability for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equential damages resulting from your use of the progra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