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 R E O R     T R E O R     T R E O R     T R E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TTTTTT  RRRR     EEEEEE     OOOOO    RRRR     99999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T     R   R    E         O     O   R   R   9     9  0  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T     R   R    E         O     O   R   R   9     9  0   0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RRR     EEEEEE    O     O   RRRR     999999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   R    E         O     O   R   R         9  0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    R   E         O     O   R    R        9  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     R     R  EEEEEE     OOOOO    R     R       9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Within  this  section  JUNE 1995 to  JUNE 1992 a very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escription for the lazy user ( who does  not  wan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complete documentation file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normal treor ru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ata lines (20-25 first lines, only one  d-value,  col.1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n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HOICE=4,  (if D-values were used on the data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VOL=-2000, (note the minus sign. --- a treor90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ND* (stop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It is now possible to interrupt the  calculations.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 done by the letter i on the  keyboard. T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will stop soon. The reason  for  this  option  is 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hould never hesitate to give VOL eq. a negative  valu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most efficient test of all  symmetries. One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top for example time consuming  triclinic  tes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keyboard. (This option is only available on the  P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f no solution is found rerun the problem, but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ollowing keywor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1=0.0003, D2=0.0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note the , after each key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nother test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DIV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which means that the first seven lines will not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by (what treor may erronously judge as) higher order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parameters MERIT and NIX may also be chang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The first accepted solution may not be the be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refore, follow the instructions on the  condense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ote the keywords must be given by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o not print the long output file.  Use your edito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for the most promising M-TES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is program should be used  to  find a  physical  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olution of the indexing  problem. The  refinemen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reliminar ( not Hess weighted ). Especially lines  at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diffraction angles may be uninde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 final refinements all lines, all  extinction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Hess weights (i.e. all diffraction angles  should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qual weights)and all knowledge about int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tween overlaps (if available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rom this department a flexible dialouge  program, (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930101 of PIRUM) may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rogram NBS*AIDS83 is (probably ?) recommended by I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t is strongly recommended to run TREOR90 on a PC/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486 CPU. Otherwise the VAX version  TREOR90V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S. In the PC/AT and VAX versions  the  subroutines  ORTAL, M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nd COUNT are not vectorized. Vectorized versio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broutines are available for CONVE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original TREOR90 has been written for  a  CONVEX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rocessor. This should be kept in  mind  when  th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low are read. The program may be very time-consuming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C (unless a 486 process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) Dominant zone test is added for the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) Dominant zone test is added for the triclin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) Higher order lines among the first seven lines (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ase line sets) are  automatically  excluded  from  th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hase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4) If a monoclinic or triclinic solution is  found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ll end with a unit cell reduction followed by  a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f the reduced cell to a conventional cell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tric symmetry. The reduction should be valid  unless 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tic extinctions are found in the trial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) If a satisfactory solution is found, only the  condense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ut file is needed. It contains all relevant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nly one index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) The general output list  (that is normally not needed,  cf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ll only list trials where  M20 ( or Mxx if  les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vailable) is 6 or more and not more than 3  lines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irst 20 (or xx) lines are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) If the parameter VOL is given with a negative sign all  sy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ries are tested until a final solution is found-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OBS. THIS IS THE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) An algoritm for successive reduction of trial-cell volu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used in monoclinic and  triclinic  tests  if  a  negative 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arameter is given. It is  based  on  the  input  cell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mit and the  number  of  trial  cells  found  with  IQ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keyword IQ) or more than IQ index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9) It is strongly recommended  to  give  only  the  first  (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ecked and accurately measured ) 25 lines in  the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ata list (See LINE SET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10) It is expected that more than 95 per cent  of  monoclin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igher symmetry patterns and probably more than  50  per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f triclinic patterns will be  indexed  PRESUPPOSE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QUALITY is high ( i.e. average differences between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observed diffraction angles less than  0.02 deg.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weak lines included in the data). The experience  of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clinic patterns is limite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1) Obs. It is important to check cubic, tetragonal and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solutions by a second run with KS=0 and  THS=0  ( See key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st.) Do not trust cubic, tetragonal or  hexagonal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thout an orthorhomb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2) The reason for testing the symmetries in correct order 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ubic to triclinic) and to START the  orthrhombic,  mono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triclinic tests with dominant zone tests is that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procedure false solutions are effectively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3) For a normal run on onl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CHOICE=X, (see key-word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OL=-2000, (OBS. The negative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hould be given after the  diffraction  data  list.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imes of more than 1 minute is rare for monoclinic 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ymmetries on a CONVEX computer. Computing times o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5 minutes (on a CONVEX) for a triclinic pattern  ha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een found. For a VAX (Micro VAX II) computing  tim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more than 50 times longer. The PC/AT 486 is  fas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icro Vax II (but slower than CONVEX. The source code for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s not exactly the same as for CONVEX. There  are 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ifferences between the PC/AT and the  VAX versions, 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input of file names and OPEN statements  must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if you want to run this program on  a  VAX.  Furthermore,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VAX version uses a subroutine to measure the CPU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4) The input format for LINE SET TWO ( See below) is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greement with the output format of the diffraction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rom  the  Guinier-H{gg  film  scanner  system ( at 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iversity). The change is mainly of interest  for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intens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5) The original key-word instructions given  below  ar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as long as a positive VOL parameter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6) If VOL is given a negative value (see 13 above)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key-words are fixed: MONO=135 and MONOSET=7.  Other  key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y be used as in th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17) On the outp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-TEST= xx  UNINDEXED IN THE TEST=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sually means that xx is identical with M(20)  and  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umber of unindexed lines whithin the  first  20  lines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sed for the MERIT test). If less than 20 line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xx and y refer to the number of l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9 11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al-and-error program for indexing of unknown powder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ubic, Tetragonal, Hexagonal, Orthorhombic, Monoclin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clinic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2  1/9-75 = Version 26/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DENS,EDENS and MOLW.     See Keyword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3  8/5-80 New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4  2/10-84 = Version 3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following new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. IDIV.          See keyword IDIV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. Monoclinic (020)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Ref: Smith,G.S. and Kahara,E J.Appl.Cr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8 (1975)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. SHORT.         See keyword SH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hort axis test. (Indexing of dominant z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. TRIC.          See keyword TRIC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ndexing of triclin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source code was modified in order to decrease  the  CPU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September 1988. The changes have no influence on input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t from the program, but CPU-time reductions of 20-50  per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5. (=Version November 1988) 29/1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minant zone test introduced  also  for  orthorhombic 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 version 4 high symmetry short axis solutions were only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directly from the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den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te list of observed and calculated lines is 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the solution (if it is found) i.e. for an index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top limits ( See  keywords  MERIT  and  NIX )  are  fullfill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Normally only the condensed output file is nee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e stop limits are fullfilled the unit cell is refin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ycles more. OBS. Final least-squares refinement should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y a separate program (for example by  PIRUM). The TRE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s written in order to FIND a plausible cell, not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ltimat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ly the first part of the difference analysis tabl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f no solution is found. (Usually it is not needed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run the problem after modifications of the input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you have any questions, write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.-E.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pt. of Structur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rheniu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ockhol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-106 91 Stockho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EL: 08 / 16 2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AX: 46-8-15 21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itnet: WERNER@STRUC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is believed, however, that the following documenta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sufficient for all carefu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 E F E R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asic principles. Werner,P.-E., Z.Kristallogr. 120 (1964) 375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R, a semi-exhaustive trial-and-error powder index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all symmetries. Werner,P.-E.,  Eriksson,L.  and  Westdahl,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. Appl. Crystallogr. 18 (1985) 367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inement of unit cell. Werner,P.-E.,Arkiv Kemi 31(1969) 513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gure of merit. De Wolff,P.M.,J.Appl.Crystallogr. 1(1968)108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ometrical ambiguities. Mighell, A.D. and  Santoro, A., J.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ystallogr. 8 (1975)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 E N E R A L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 general  trial-and-error  indexing  program  for 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raction powder patterns (i.e. all symmetrie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istorical information ---- In order to reduce computing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rs without hardware floating point  processers,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program have been written for integer calcul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arameters given as normal values in the keyword  list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hould be regarded as an important part of the  progra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ased on experience from many successful runs on structur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med by single crys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arameters VOL and CEM, however,  may  be  selec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tual data set and the symmetry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For a monoclinic trial the parameter MONO  must  be 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For a triclinic trial the parameter TRIC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TREOR90 run, i.e. a negative VOL parameter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ck all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st of the powder patterns used to check the program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tained by focusing Guinier-Hagg cameras. The photograph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en measured b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 The method described by Hagg,G., Rev.Sci.Instr.18 (1947)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Westman,S. and Magneli,A.,  Acta Chem. Scand. 11 (1957)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 The method described by Malmros, G. and  Werner, P.-E.,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em. Scand. 27 (1973)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 The film scanner system  SCANPI ( written  for  the  Gu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m scanners LS18 and LS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rogram has also been tested on a large number  of  NBS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s. (JCPDS data s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accurate data obtained by NBS,National Bureau of 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s clearly sufficient for successful indexing (in spi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act that they are now usually  obtained  by  powder  diffra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ters. Unfortunately, however, many  diffractometer 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und in  the  litterature  show  parabolic  dev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served and calculated diffraction an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ollowing citations, however, should be emphasiz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'The  paramount  importance  of  resolution  for  indexing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xplains the high  success  rate  for  focussing  camera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specially from Guinier-Hagg instruments, whose resolu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mly be described as  superb. It is  rather  less  common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nsiderably more expensive) to obtain as good resolu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iffractometer dat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'Powder indexing is not like  structure  analysis,  which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well on good data, and will usually get by on poor  dat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 little  more  time  and  attention.  Powder  indexing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beautifully on good data, but with poor  data it  will  usu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ot work a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: Data accuracy for powder indexing.Shirley,R.NBS Spec. Pu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67 (1980)  P.370 and P.36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zero point error is much more serious than statistic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sam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gma(Two theta) should be less than 0.0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* DO NOT WASTE COMPUTER TIME ON BAD DATA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An indexing algorithm cannot be  statet  rigorously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unpredictable  distribution  of  unobserved  lin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s of  measurements. One (or two) impurity lines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vere problems.More impurity lines may rule o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index the pattern.  Therefore, it is  expected  tha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thods may be useful for various powder patterns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multitude of non-systematic extinctions  may  not 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affect the power of trial-and-error metho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east-squares refinement of the unit cell dimens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rmally not be considered as the ultimate refinement.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rpose of this program is to FIND the unit  cell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PIRUM (version 930101) may be  used  for  ultimate  refin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RUM (version 930101) is a dialouge version of  the  old  PI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 cf. ref. /Refinement of unit cell/ given  above. ) 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ditions, Hess weights and max.  accepted  dev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served and calculated 2theta in degrees are normal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930101 of PIRUM. In old PIRUM versions, parame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1, D2, and SSQTL (See keyword list below)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cf. also the NBS*AIDS83 program. PIRUM is designed to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r-friendly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limited number of nonsense cells may be printed o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e. You should look for max. De Wolff figure of merit ( not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dex) and min. number of unindex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WARNING. You should not accept unindexed lines  unles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ble to explain them. On the other hand, you should not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certain (doubtful) lines in this program. They may  b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later by a refinement program (ex. PIRUM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N P U T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ONE.          TITLE  Any text in col.2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WO.      Format(F16.6,3X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SQ (=Sine square theta) in  the  field  F16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d intensity information in  the  A4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intensity in the A4  field 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never used by the program.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ossible to use other types of input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16.6 field. (Avoid col.1).  Se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SQ data must be given in order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with the low order lines.Generally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20-30 lines should be used. Remaing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if any) may be used in later  final 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ents. (Program PI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 LINE FOR LINE SET TWO IS A BLANK LINE (OR A NEGATIV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HREE.    GENER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parameters in line set three have pre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preset value is denoted 'NORMAL VALUE '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y 'NORMAL VALUE' may be chang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KEYWORD1=VALUE1, KEYWORD2 = VALU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KEYWORD3=VALUE3,   .......,    END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The keyword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You must not for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The value may be given in  free  format ( integer or re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You must not for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ou may use arbitrary positions o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blanks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number of lines is arbitrary. You may g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hree must end with the keyword  END*  (OBS.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 T R A T E G Y  Obs. For TREOR90 the  automatic  proced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ing a negative VOL parameter should normally be used. If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s given a positive value, the program  will  not  differ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rom earlier program versions. See the comments o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list. Then (if VOL=negative value) only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RIT,NIX, IDIV and in exeptional cases D1, SSQTL and/or D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changed if indexing  is  not  successful. Usuall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problem, however, is the  quality  of  your  diffraction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fore, if the  first  run  does  not  give  a 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lution, it may be recommended to increse D1 and D2 to 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0.000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f you are not using the normal TREOR90 procedure(i.e.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L) the standard procedure is to  start  with  the  high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tries: cubic, tetragonal, hexagonal and orthorhombic (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run). Next the monoclinic symmetry may be tried.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ob may be needed..successively increasing the number  of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s, and cell volume (See keywords: VOL, CEM and MON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formula weight and density are known, they may be us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eywords: DENS, EDENS and MOLW). The CPU-time needed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ually be strongly reduced. (Unfortunately  they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t known and therefore they have not been used very m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 SET THREE EXAMPLES:   (TREOR, not normal TREOR90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1.Next line (except C in col.1) represents a line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ubic, tetragonal, hexagonal and  orthorhombic  symme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ed. It may be recommended to try a smaller VOL lim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solution with acceptable figure of merit has  been 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metimes it is difficult to find the necessar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tween a high symmetry unit cell of too large  dimen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primiti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2. Next two line is a line se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=20, V O L = 1000 , MONO=130,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n example of a first monoclinic  trial. ( Se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). Note that it is irrelevant if  you  give  'CEM=20.0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'CEM=20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3. Next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=20, VOL=1500, MONO=130,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example 2 is unsuccessful you may increase the V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4. Next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=0,THS=0,OS1=0,CEM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SET=7,LIS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NS=3.123,EDENS=0.2,MOLW=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you have any possibility  to  put  in  density  and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eight, the CPU-time will be much reduced.  This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ed if you expect that the lattice contains a  dominant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.e. if in a test run you get a large  number  of  trial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when using the keyword SHORT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5. Next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=20,VOL=700,TRIC=1,MERIT=20,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 triclinic test ( OBS. time-consuming) ( See.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C). A de Wolff figure merit of 20 may (sometimes)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a triclin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examples given above illustrate a  step-wise  strateg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dexing. However, the VOL parameter may be estim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-value of the 20th line. (cf. keyword 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normal TREOR90 procedure (a negative  VOL may be mor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uming, but should more safely lead to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WARNING. If the unit cell  has  a  small  volume,  for  exam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250 A**3 and VOL=2000 is used,  the  correct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may be lost in the trial process. The reason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large number of  large  trial  cells  may 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ndex more lines than the correc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The problem is less severe in TREOR90  as  a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VOL parameter will cause the program to test (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but the triclinic symmetry) half the maximum volum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RNING. Estimation of the unit cell volume from the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OL(monoclinic cell)= 20*D(20)**3  where D(20)= the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alue for line number 20, and VOL(orthorhombi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31*D(20)**3 are much less reliable than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ding relation for the triclin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VOL(triclinic)=13.39*D(20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Triclinic structures have no  systematic  exti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For structures containing atoms with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n scattering  factors ( eg. metal-organic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the general rule may fail also in a triclinic c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f: Smith,G.S. J Appl. Crystallogr. 10 (1977)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t is usually easy to put in a known ( or expected ) cell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o the program. Example: A monoclinic trial with th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ion that one cell axis is X.XX A. Add this D-value in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wo. Suppose it will be line number 2.  Then  set MH2=1, MK2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2=0 and MS2=1. Then the line will be used as A-axis  or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que) B-axis in the monoclin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onclusion: It is usually easy to put in  prior  knowled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traints -for  example  density-  into  the  program. (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atement is made because  of  some  misunderstand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ter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 O W    T O   I N T E R P R E T  T H E   O U T P 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in all good detective stories, the solution of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ll usually be given on the last p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.e. the output list will be interrupted  as  soon  as 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ll that will satisfy the criteria set  by  the  keywords 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MERIT are fullfilled. The main  rule  is  that i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st 20 lines are indexed and the De  Wolff  figure  of 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(20) is greater than  9,  then  the  indexing  proble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inciple solved. This does not mean that the cell is 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t a cell axis may not be double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T CELLS OBTAINED BY THE PROGRAM SHOULD BE CAREFU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. If M(20) is less than 10 or more than one line is 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thin the 20 first observed lines the solution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aningless. Is any low-order line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. Check for common factors in the quadratic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xample: A teragonal pattern may have H*H + K*K = 5*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.e. the A-axis is 2.3607 ( square root of 5) times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an given o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xample: If all H, K or L are even, the  correspond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xis should be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. If the unit cell obtained is centered,  derive  a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ell. ( Run program MODCELL or a corresponding NBS 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. Reduce the primitive cell and derive the conventional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Run program REDUCT or a corresponding N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. Hexagonal and tetragonal  cells  are  sometimes  index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rthorhombic. Example: A=B*1.7321 i.e. a possible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. Check for geometrical ambiguities. See reference 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s also strongly recommended to chech cubic, tetrag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exagonal solutions by an orthorhombic test.  Put  KS=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S=0 and re-ru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re are two reasons for this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. It may help you to identify geometrical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. It has been found that sometimes very small  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it cells can be indexed  in  an  acceptable  way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ullfill the De Wolff criteria) by a larger unit ce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higher symmetry. Although the unit  cells  ar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lated to each other, the relations are often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detect, and therefore it is often  convenient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program derive both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. The De Wolff figure of merits are derived from  the 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ion that no systematic extinctions  are  present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ll lines are indexed. A high figure of merit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less all lines are indexed.  The De Wolff figure of 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will increase in the  final  refinement  made  wit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IRUM, where the systematic extinctions can  be  ta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H. If possible, use the density and  formula  weight  t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at the unit cell contains an integral  number  of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. If a cell axis is more than 20 A....be suspic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t has been found that the De  Wolff  figure  of  mer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ail in such cases. (Require M(20) &g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. If one cell edge is much shorter than the others.........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uspicious! It may be a dominant zone  problem  and  th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Wolff test may fail. (This problem is usually not sev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REOR90, where short  axis  tests  are  made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eneral te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. If a table starts with...NOT REFINED UNIT C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wo parameters are probably  almost identical (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may be higher) and the trial cell  parameters 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. If no satisfactory solution is found ( See the keywords 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nd MERIT), the program may end  with  a  small  t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aining a difference analysis. The program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Z. Kristallogr.120 (1964) p.381-382 (Werner,P.-E.) 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is named I1. The  most  interesting  differences  ar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that have high multiplicities  (on the top of the list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re not too small (to the right of the list).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tate of the program, the difference table  is  usu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. Why not solve the crystal structure from your powder 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is is the ultimate way to prove the unit c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 E Y W O R D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EYWORD. NORMAL 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H      =4         Max H for cu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K      =4         Max K for cu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L      =4         Max L for cu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OBS. The program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H greater than or equal to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K greater than or equal to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      =6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KS=0 cubic tes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 cubic base lines are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H     =4         Max H for tetragonal and hexagonal b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K     =4         Max K for tetragonal and hexagonal b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L     =4         Max L for tetragonal and hexagonal ba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program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H greater than or equal to K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S     =4         Max H+K+L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THS=0 tetragonal and hexag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OBS. The tetragonal and hexagonal ba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are (1,2),(1,3) and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H1     =2         Max H for the first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K1     =2         Max K for the first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1     =2         Max L for the first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OBS. The program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H greater than or equal to 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K greater than or equal to 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This is also valid if the SEL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is used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S1     =3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OS1=0 orthorhombic tes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H2     =2         Max H for the secon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K2     =2         Max K for the secon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2     =2         Max L for the secon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S2     =4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H3     =2         Max H for the thir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K3     =2         Max K for the thir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3     =2         Max L for the third orthorhomb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S3     =4         Max H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orthorhombic ba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1,2,3) (1,2,4) (1,2,5) (1,3,4) (2,3,4) and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ELECT0=0 (See SELEC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1     =2         Max Abs(H) for the first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1     =2         Max K for the first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1     =2         Max L for the first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program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H greater than or equal to 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EQ. TO 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This is also valid if SEL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(See SELEC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1     =2         Max Abs(H)+K+L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normal (and fast) way to test an expec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xis is to put it in as SQ number one (in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two) and set MH1=1, MK1=1, ML1=0 and MS1=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2     =2         Max Abs(H) for the secon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2     =2         Max K for the secon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2     =2         Max L for the secon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2     =3         Max Abs(H)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3     =2         Max Abs(H) for the thir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3     =2         Max K for the thir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3     =2         Max L for the third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3     =3         Max Abs(H)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H4     =2         Max Abs(H) for the fourth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K4     =2         Max K for the fourth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L4     =2         Max L for the fourth monoclinic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4     =4         Max Abs(H)+K+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monoclinic ba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1,2,3,4) (1,2,3,5) and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ELECT is less than 6. (See SELEC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SET =0         This parameter makes it possible to use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ase line sets in the monoclinic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MONO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3, base line set (1,3,4,5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4, base line set (1,2,3,6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5, base line set (2,3,4,5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reater than 6, base line set (1,2,3,7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us max 7 base line se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GAM=1          The best 5 trial parameter sets stored (See I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or each base line set will be refined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ase line set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MONOGAM=0 all base line sets are tr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ny refine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ONOGAM is only used in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recommended to use MONOGAM=1 because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ell parameter set is always tested for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mits NIX and MERIT. Thus CPU-time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O    =0         Max beta angle allowed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No monoclinic test if MO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See als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HORT   =1         Short ax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parameter is only used for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first six lines are tested fo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a common zero index in the six fir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HORT=0 no short ax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you want to make this test without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ther monoclinic tests, you may give M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     =19       -or equal to the number of input lin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ess than 19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or equal to the number of lines with si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tas less than 0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USE is the number of lines used in the trial-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art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Max U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If you want to change US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ange IQ. (See 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Q      =USE-3     The number of indexablef lines required in the 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dexing procedure if the cell should be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v. least-squares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These reciprocal cell parameters are prin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ST    =0         See IQ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LECT  =0         If SELECT is non zero the orthorhombic ba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(SELECT,1,2) (SELECT,1,3) and (SELECT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ELECT is greater than 5 the monoclinic ba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(SELECT,1,2,3) (SELECT,1,2,4) and (SELECT,1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RIT   =10        The De Wolff figure of merit required as sto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f:   De Wolff,P.M.   J. Appl. Crystall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 (1968) 108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 For cubic, tetragonal and hexagonal 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the different quadratic form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t. Tabl. of X-Ray Crystallogr. (1968) Vol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.109-145 used in the calcula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oretic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The figure of merit calc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rictly valid unless all 20 first lin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X     =1         If a cell after least squares refinemnet ha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f merit equal to or greater than MER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number of not indexable lines among the 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lines is less than or equal to NIX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Otherwise he calculations will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difference analysis (Program I1.  Werner,P.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Z.Kristallogr. 120 (1964) 375-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(Now not very useful list. --'historica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V    =1         The 7 first lines are adjusted by (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ccurring) higher 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IDIV=0 no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Usually the default value 1 is o.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xeptions, however.   If index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ccessful, you may try ID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=1.5405981 Wave length. (in 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s a rule one should not chang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D-values are used in the input dat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=4) one can always pretend that WA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.5405981 A. WAVE is then a formal parame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related to D1, SSQTL and D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L     =2000      Max cell volume (in Angstroe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new option available in TREOR90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negative value of VOL, ex. VOL=-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e comments number 16 on the top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M     =25        Max cell edge (in 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PU-time is strongly dependent on VOL and 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1      =0.0002    See D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SQTL   =0.05      See D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2      =0.0004    A line is regarded as indexed i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ine square theta is less than SSQ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bs(sine square theta observed minus si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ta calculated) is less than D1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sine square theta is greater than SSQ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 corresponding difference is less tha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1, SSQTL and D2 are used in the tri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part as well as in the least squares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1, SSQTL and D2 are dependent o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2 is also used in the differe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OICE  =0         Indicator defining SQ on card set tw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HOICE=0   SQ=Sine square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1   SQ=1/(D*D)    (D-spaceing in 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2   SQ=Theta      (Theta=Bragg angle in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3   SQ=2*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=4   SQ=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NS    =0         Density. (DENS=0 density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only an integral number of molecules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ell is accepted DENS, EDENS and MOLW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On tour own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NS = density in gram per c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DENS   =0         Not used unless DENS equal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EDENS= Max deviation in 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DENS and EDENS are used in tr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.e. they are used on non refined uni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erefore, do not use too small 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W    =0         Not used unless DENS ( and EDENS ) are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Mol. weight in A.U. (OBS. Crystal water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not recommended to use DENS, EDENS and M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tests of orthorhombic and higher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RIC     =0        No triclinic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f TRIC=1 all higher symmetry tests ar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 triclinic t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t is presupposed that all higher symme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een tried in earli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lthough it is in principle possible to inde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pattern as triclinic, the indexing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here is not effective for higher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OBS. See comment 7 on the top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*               This keyword denotes the end of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i.e. end of card set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 O M M E N T S   F O R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THE FILES ARE OPENED IN THE MAIN PROGRAM (THE FIRST PR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OGICAL UNITS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IT=9  THE CONDEN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IN=8   THE DATA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UT=7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DISP=6 OUTPUT (ON DISPLAY) OF TRIAL PARAMETERS IF KEYWORD LI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SEE KEYWORDS IQ AN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KEY=5 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OGICAL UNIT NUMBERS 5,6,7,8 AND 9 ARE GIVEN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MAY BE CHANGED FOR YOUR COMPUTER. THEY NEED 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Y OTHER PLACE OF THE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YOU ARE USING A VECTOR PROCESSOR THE VECTOR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SUBROUTINES ORTAL, MAEG AND COU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SUBROUTINE NAMED HKLP SHOULD ALSO BE INCLUDED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CE FROM SUBR. PWI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ROGRAM IS MAINLY WRITTEN IN FORTRAN (II) AND (IV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TRAN 77 HAS BEEN USED TO SOME EXTENT. (SEE FOR EXAMP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WODIM.)-IT IS THE INTENTION, HOWEVER, THAT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ICULT TO REWRITE THE FORTRAN 77 STATEMENTS IF ONLY FORTRAN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4 OF THE PROGRAM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CKHOLM UNIVERSITY USING A VAX 11/75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5 WAS DEVELOPED FOR CONVEX 210, VAX 11/750 AND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TREOR90 IS WRITTEN FOR CONVEX 210. A NON-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SION IS ALSO AVAILABLE. TRICLIN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MAY BE VERY TIMECONSUMING ON A VAX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S FROM THE MAIN PROGRAM AR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WINL.....THE DATA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B.....THE TRIAL MODULE (THE MOST TIME-CONSUMING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C.....PROG. FOR DIFFERENCE ANALYSIS AND ORGANISATION FOR TR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EOD.....LEAST SQUARES REFINEMENTS OF THE BEST TR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T_CPU_TIME.....THIS SUBROUTINE MAY BE OMITTED. THE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FROM THE MAIN PROGRAM MUST BE SKI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SUBROUTINE IS MACHINE DEPENDENT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PART OF THE PROGRAM IS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CONVEX THE DTIME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ELOW IS A LIST OF THE COMMAND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VAX 11/750 AVAILABLE AT THE ARRHENIUS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NIVERSITY OF STOCKHOLM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 TREDAT "TREOR INPUT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 LIST  "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NQUIRE/P  COND "CONDENSED OUTPU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TYPE "EXECUTE (E) OR BATCH 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TYPE .EQS. "B" THEN GO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TYPE .EQS. "E" THEN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'LIST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'TREDAT' TR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'COND'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 CONTROL_Y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/USER_MODE SYS$COMMAND: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T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SSIG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SSIGN TR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SSIGN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QUIRE/P JOBNAME "JOB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EN/WRITE JOB TREOR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SET NO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SET DEFAULT ''F$DIRECTORY(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ASSIGN ''LIST' 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ASSIGN ''TREDAT' TRE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WRITE  JOB  "$ASSIGN ''COND' CO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RUN T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DELETE/LOG *.T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 JOB  "$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OS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MIT/NOTIFY/NAME='JOBNAME'/QUEUE=SYS$BATCH TREOR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 D      O F      P R O G R A M    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S T    E X A M P L E S (USING TREOR VERSION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IN THE INPUT DATA ARE NEEDED FOR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INPUT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25 SEC.17 P.77  SR2CR2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 FIRST LINES GIVEN BY NBS ARE 7.91, 7.24, 5.601, 4.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70, 3.955, 3.619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RULE GIVEN IN THE TREOR COMMENT LIST (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.INPUT DATA...LINE SE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3.955 (=7.91/2) AND 3.619 (=7.238/2)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EOR RUN. THE LINE 7.24 IS ADJUSTED TO 7.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UTPUT LIST FROM TRE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25 SEC.17 P.77  SR2CR2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=   0.00474   0.00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739  0.006598  0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739  0.006598  0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739  0.006598  0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1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1.189680  0.001176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1.189680  0.001176 A   BET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9.482903  0.002338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1187.34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09488 0.009478  0.000010  11.180  11.174  7.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1 0.011323 0.011337 -0.000014  12.217  12.225  7.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18975 0.018956  0.000019  15.835  15.827  5.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26421 0.026393  0.000027  18.709  18.699  4.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030331 0.030293  0.000038  20.059  20.047  4.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2 0.035820 0.035871 -0.000051  21.820  21.835  4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0 0.047403 0.047390  0.000013  25.150  25.147  3.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1 0.049165 0.049249 -0.000084  25.622  25.644  3.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2 0.050055 0.050088 -0.000034  25.856  25.865  3.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0.053995 0.053988  0.000007  26.873  26.871  3.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3 0.064205 0.064124  0.000081  29.356  29.337  3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2          0.064305                    29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1 0.068183 0.068205 -0.000022  30.273  30.278  2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         0.068863                    30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2 0.069070 0.069044  0.000026  30.474  30.468  2.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2 0.073775 0.073783 -0.000009  31.521  31.523  2.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0 0.075900 0.075823  0.000077  31.984  31.967  2.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3 0.078404 0.078341  0.000063  32.521  32.508  2.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3 0.083046 0.083080 -0.000034  33.498  33.505  2.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3   0 0.085394 0.085301  0.000093  33.982  33.963  2.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   1 0.087171 0.087161  0.000010  34.345  34.343  2.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2 0.088046 0.088000  0.000046  34.522  34.513  2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2   0 0.094710 0.094779 -0.000069  35.847  35.861  2.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2   1 0.101318 0.101378 -0.000059  37.121  37.132  2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3 0.101907 0.102036 -0.000129  37.233  37.257  2.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2          0.102217                    37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3 0.106807 0.106775  0.000032  38.151  38.145  2.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   2          0.106956                    38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3   2 0.111680 0.111695 -0.000014  39.046  39.049  2.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2  AV.EPS.= 0.000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7.(0.009765,  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9  AV.EPS.= 0.000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54.(0.010122,  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 3.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TE COMMENT F IN SECTION ..HOW TO INTERPRET THE OUTP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THORHMBIC CHECK (KS=0 AND THS=0) I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THE ORTHORHOMBIC TEST YOU WILL SE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SOLUTION IS FOUND. (A NON REFINEABLE 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ILL AUTOMATICALLY BE CONVERTED TO THE TETRAGONAL 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. 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7  NH4B5O8*4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TE THAT IN ALL EXAMPLES THE 25 FIRST LINES (NOT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IN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7  NH4B5O8*4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4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7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8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RHOM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) (1,2,4) (1,2,5) (1,3,4) (2,3,4)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Z=   0.00462   0.00487   0.00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620  0.004876  0.006953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621  0.004876  0.006955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620  0.004876  0.006956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1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1.333113  0.003438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1.031460  0.002297 A   BET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9.236147  0.003381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1154.71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0.016449 0.016451 -0.000002  14.738  14.738  6.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18470 0.018479 -0.000009  15.622  15.626  5.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19473 0.019504 -0.000030  16.043  16.056  5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0 0.024138 0.024123  0.000015  17.876  17.870  4.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27751 0.027823 -0.000071  19.179  19.204  4.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030276 0.030311 -0.000035  20.041  20.053  4.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2 0.047242 0.047326 -0.000084  25.107  25.130  3.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2 0.051846 0.051946 -0.000100  26.323  26.349  3.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0.053381 0.053409 -0.000028  26.717  26.724  3.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3   1 0.055457 0.055458 -0.000001  27.241  27.242  3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2 0.065797 0.065805 -0.000008  29.726  29.728  3.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3   1 0.069306 0.069318 -0.000012  30.527  30.530  2.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2          0.069400                    30.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072137 0.072096  0.000041  31.160  31.151  2.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0 0.073879 0.073916 -0.000038  31.544  31.552  2.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2          0.074276                    31.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4   0 0.077893 0.078014 -0.000121  32.412  32.438  2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   0 0.082613 0.082634 -0.000021  33.408  33.412  2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   1          0.085748                    34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3 0.085980 0.085956  0.000025  34.102  34.097  2.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2 0.088728 0.088904 -0.000176  34.660  34.695  2.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3   1 0.092480 0.092416  0.000064  35.409  35.396  2.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4   0 0.096553 0.096493  0.000060  36.206  36.195  2.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2 0.101823 0.101739  0.000084  37.217  37.201  2.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4   2 0.105906 0.105837  0.000070  37.984  37.971  2.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3 0.109109 0.109055  0.000055  38.576  38.566  2.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   2 0.110527 0.110456  0.000070  38.836  38.823  2.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3   3 0.111005 0.111103 -0.000098  38.923  38.941  2.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4          0.111290                    38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16  AV.EPS.= 0.000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27.(0.011589,  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14  AV.EPS.= 0.000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29.(0.012058,  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41.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TE THAT THE LINES 6.00, 5.67, 4.951, AND 4.6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THE PROGRAM BECAUSE HIGHER OR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LL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VOID SUCH ADJUSTMENTS..GIVE IDIV=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. 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9  (NH4)2NI(SO4)2*6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1000, CEM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=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IT IS PRESUPPOSED THAT THE HIGH SYMMET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CHOICE=4,END* )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IS THE NORMAL FIRST MONOCLIN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9  (NH4)2NI(SO4)2*6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8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5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8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7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3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0.0 MAX CELL VOLUME=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RHOM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) (1,2,4) (1,2,5) (1,3,4) (2,3,4)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LI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ZU=  0.007666  0.003812  0.016593  0.00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675  0.003815  0.016637  0.006583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679  0.003814  0.016640  0.006579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679  0.003814  0.016640  0.006579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0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9.188087  0.001842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12.472351  0.004108 A   BETA =106.917381  0.020982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6.241651  0.001464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684.32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11478 0.011493 -0.000015  12.300  12.309  7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15249 0.015257 -0.000009  14.187  14.191  6.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1 0.016593 0.016640 -0.000047  14.802  14.823  5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1 0.020439 0.020454 -0.000015  16.439  16.445  5.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0.021544 0.021554 -0.000010  16.881  16.885  5.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0 0.022903 0.022936 -0.000034  17.409  17.422  5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30691 0.030715 -0.000025  20.179  20.187  4.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31853 0.031897 -0.000044  20.562  20.576  4.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2   1 0.032959 0.032997 -0.000039  20.920  20.932  4.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1 0.034189 0.034198 -0.000009  21.311  21.314  4.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3   0          0.034329                    21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0 0.034503 0.034530 -0.000027  21.410  21.418  4.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1   1 0.037991 0.038012 -0.000021  22.479  22.486  3.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3   0 0.042037 0.042008  0.000029  23.663  23.654  3.7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0          0.045973                    24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1 0.046142 0.046154 -0.000012  24.808  24.812  3.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2   1 0.049393 0.049455 -0.000063  25.682  25.698  3.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3   1 0.051028 0.050969  0.000059  26.111  26.096  3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3   1 0.052061 0.052069 -0.000008  26.379  26.381  3.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4   0 0.060994 0.061030 -0.000036  28.597  28.605  3.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2          0.061080                    28.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064332 0.064326  0.000006  29.386  29.384  3.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2 0.064758 0.064895 -0.000137  29.485  29.517  3.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3   0          0.065044                    29.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3   1 0.068508 0.068527 -0.000020  30.347  30.351  2.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   0          0.068709                    30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1   1 0.069926 0.069828  0.000098  30.667  30.645  2.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2 0.070408 0.070373  0.000035  30.775  30.767  2.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2 0.070945 0.070960 -0.000015  30.895  30.898  2.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0 0.072898 0.072924 -0.000026  31.328  31.334  2.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6  AV.EPS.= 0.00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73.(0.009822,  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67.(0.009592,  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ELLS WITH  16 OR MORE INDEX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(020)-TESTS    13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DOMINANT ZONE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GENERAL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ICLINIC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21.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 GENERAL MONOCLINIC TESTS (OR SHORT AXIS TEST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S THE SOLUTION WAS FOUND BY THE DEDUCTIVE (020)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.  INPUT DA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11 (NH4)2S2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1000, CEM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=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=0,THS=0,OS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CONDITIONS AS IN EXAMPLE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11 (NH4)2S2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4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0.0 MAX CELL VOLUME=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RHOMB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) (1,2,4) (1,2,5) (1,3,4) (2,3,4) (1,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LI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XYZU=  0.005717  0.014056  0.007738  0.00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716  0.014053  0.007705  0.001085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716  0.014056  0.007700  0.00108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716  0.014056  0.007700  0.00108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21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10.222344  0.001990 A   ALF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6.497315  0.001773 A   BETA = 94.669502  0.02060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8.807463  0.001939 A  GAMMA = 90.000000  0.00000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583.03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19773 0.019772  0.000001  16.167  16.167  5.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0 0.022867 0.022865  0.000002  17.395  17.394  5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0.026398 0.026392  0.000007  18.701  18.699  4.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0.028624 0.028552  0.000071  19.481  19.456  4.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30845 0.030801  0.000044  20.230  20.216  4.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1 0.032742 0.032725  0.000017  20.850  20.845  4.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2 0.048410 0.048412 -0.000003  25.421  25.421  3.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2 0.049307 0.049345 -0.000038  25.659  25.669  3.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2 0.052778 0.052733  0.000045  26.563  26.551  3.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0   1          0.055905                    27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56245 0.056223  0.000023  27.438  27.432  3.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2 0.057982 0.057986 -0.000005  27.867  27.868  3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63953 0.063923  0.000030  29.297  29.290  3.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0 0.065492 0.065501 -0.000010  29.655  29.658  3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3 0.069353 0.069302  0.000051  30.538  30.526  2.9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1   1 0.069830 0.069961 -0.000131  30.645  30.675  2.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0.076501 0.076442  0.000059  32.113  32.101  2.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0 0.079092 0.079087  0.000005  32.668  32.667  2.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3          0.085686                    34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3 0.085849 0.085834  0.000016  34.075  34.072  2.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2 0.086971 0.087024 -0.000053  34.304  34.315  2.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   2          0.088728                    34.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1 0.089003 0.088948  0.000055  34.715  34.704  2.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1   2 0.089906 0.089821  0.000085  34.896  34.879  2.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0   0 0.091466 0.091459  0.000007  35.208  35.206  2.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092261 0.092315 -0.000053  35.365  35.376  2.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0   1          0.094838                    35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2 0.094938 0.094900  0.000038  35.892  35.885  2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3 0.098611 0.098648 -0.000037  36.604  36.611  2.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28  AV.EPS.= 0.000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1.(0.008314,  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6  AV.EPS.= 0.000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56.(0.008396,  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ELLS WITH  16 OR MORE INDEX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(020)-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SHORT AXIS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GENERAL TESTS    13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ICLINIC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120.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NO SOLUTION WAS FOUND IN THE (020)- AND SHORT AXI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FOUND BY THE GENERAL MONO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.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64  K2S2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=20, VOL=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IT IS PRESUPPOSED THAT HIGH SYMMETRY TESTS (CUBIC, TETR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AL AND ORTHORHOMBIC) AS WELL AS MONOCLINIC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PARAMETER...TRIC=1...THE PROGRAM WILL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RICLIN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0=2.315 AND  13.39*(2.135**3)=130 IS THE ESTIM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. (FOUND VOLUME=182 SEE. BELOW). IT IS REASON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UNDRED CUBIC ANGSTROEM FOR THE VO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OUTPUT LIST FROM TRE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OR (4)- 84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64  K2S2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4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9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 MAX NUMBER OF UNINDEXED LINES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0.0 MAX CELL VOLUME=     5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LI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= 19 A11-33= 0.024794 0.021381 0.014148 A12-23= 0.003980-0.010827-0.010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3  0.021358  0.014199 -0.010851  0.004041 -0.01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 INDEXED LINES=   19 TOTAL NUMBER OF LINES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NGLE INDEXED LINES =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5.117541  0.001495 A   ALFA = 73.732178  0.02846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5.511826  0.002494 A   BETA = 73.916046  0.040242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7.034377  0.002352 A  GAMMA = 90.202797  0.03014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182.31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0 0.021381 0.021360  0.000021  16.816  16.808  5.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0 0.024794 0.024732  0.000062  18.119  18.096  4.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1 0.025351 0.025372 -0.000021  18.323  18.331  4.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1 0.028115 0.028079  0.000036  19.305  19.293  4.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0 0.042195 0.042047  0.000147  23.707  23.665  3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0.043366 0.043290  0.000076  24.039  24.018  3.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1   1 0.045708 0.045755 -0.000048  24.690  24.703  3.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50055 0.050135 -0.000081  25.856  25.878  3.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1 0.055559 0.055586 -0.000027  27.267  27.274  3.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56804 0.056816 -0.000012  27.577  27.580  3.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         0.056917                    27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2 0.059686 0.059833 -0.000148  28.282  28.317  3.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2 0.064844 0.064854 -0.000010  29.505  29.507  3.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79266 0.079259  0.000007  32.705  32.703  2.7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1          0.085388                    33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85524 0.085438  0.000085  34.009  33.991  2.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1 0.091394 0.091416 -0.000022  35.193  35.198  2.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2 0.097574 0.097533  0.000041  36.404  36.396  2.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1          0.101222                    37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2 0.101402 0.101487 -0.000085  37.137  37.153  2.4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2 0.103272 0.103262  0.000010  37.490  37.488  2.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2   1 0.106716 0.106760 -0.000043  38.134  38.142  2.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1   1 0.110718 0.110672  0.000045  38.871  38.862  2.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1   0          0.112198                    39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2          0.112314                    39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2 0.112460 0.112593 -0.000133  39.188  39.212  2.2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114847 0.114825  0.000022  39.619  39.615  2.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1   1          0.114880                    3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0 0.118362 0.118258  0.000103  40.246  40.228  2.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3          0.118620                    40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3 0.127887 0.127836  0.000051  41.907  41.899  2.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1 0.134806 0.134845 -0.000039  43.081  43.088  2.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6  AV.EPS.= 0.00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1.(0.013136,  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45.(0.012985,  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CF. J.APPL.CRYST. 1(1968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CF. J.APPL.CRYST. 12(1979)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LINES AR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IS ANY COMMON FACTOR IN THE QUADRA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 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ELLS WITH  16 OR MORE INDEX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(020)-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SHORT AXIS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CLINIC GENERAL TESTS     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ICLINIC TESTS    25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547.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ALSO SHOWN IN THE TREOR90 TEST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ED CELL IS OBTAINED BY THE REDUCTION PROGRAM ...REDU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LOCAL PROGRAM AT UNIV. OF STOCKHOLM.   A SIMILA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NOUNCED FROM N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IST FROM REDUCT IS GIVE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NPUT C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73.732 BETA= 73.916 GAMMA= 9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182.309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EDUCED-C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2678 BETA=106.0840 GAMMA= 90.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182.309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44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NVENTIONAL CELL  (METRIC SYMMETR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51183 B=  7.03438 C=  5.1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0840 BETA= 90.2029 GAMMA=106.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182.309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 ABOUT THE EXAMPL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Data for all examples shown above are taken from National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(1980). Monograph 25 Section 17.,M.C.Morris, H.F.Mcmur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.Paretzkin. Standard X-Ray Diffraction Powder Patterns. Sec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54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In order to reduce the length of  the  lists  above,  only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short output lists are chosen. Usually a few more tri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oo small De Wolff figure of merit or more than one 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within the first 20 lines)  are  listed  before  an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found and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The Monograph 25 Section 17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ub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etrago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Hexago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Orthorhomb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Monoclin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Triclin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atterns should not be used for TREOR test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monoclinic C6H8N2*HCl (p.56), because the B-ax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A. As a rule you should be careful if cell edge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A. If a cell axis is more than 25 A,  synchrotron ( or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ystal data) may be needed. For triclinic cells the lim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0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The monoclinic NaClO4*H2O (p.68), because the substance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table (as commented im the NBS-report) and the data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low. It can only be indexed by TREOR  if  som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icks' are used (--low De Wolff figure of mer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riclinic C22H25ClN2OS*2H2O (p.28) because the B-ax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0 A. (See comment A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monoclinic CrCl3 (p.23), because it offers some crystall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ic non trivial problems. The correct cell (confirmed by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data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6.123(2) A, B=10.311(3) A, C=5.956(5) A, BETA=108.64(5) DEG. 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6.3 A**3 (figures from the NBS mono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19 reported is 16. A recalculation of the De Wolff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, taking into account that the unit cell is centered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9=45(which is more convincing). Some other cell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ive acceptable De Wolff figure of merits (---unles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mula weight is used to exclude the solutions 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may b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monoclin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11.852(2) A, B=4.664(7) A, C=7.751(3) A, Beta=102.27(2)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418.6 A**3  and M19=13  (all lines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triclinic cell. (The found cell was reduced by RE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=6.149(2) A,  B=7.583(4) A,  C=4.871(6) A,  Alpha=90.5(2)  de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=104.72(3) deg, Gamma=102.3(2) deg. V=214.2 A**3 and  M19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line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maining 50 patterns may be used to test th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density and formula weights. (It is true that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y and formula weights will usually  considerably  reduce  CPU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nd make the program more powerful. It is an experience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that indexing problems usually have to be  solv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knowledge about composition and densit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oclinic pattern C4H6Hg2O4 (p.51) is  an  example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linic test fails but a correct primitive cell can be  fou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linic test. The triclinic cell is easily reduced to the cor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linic one by a reduction program (-program RE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-times reported above refer to a VAX 11/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NVEX 210 the CPU-times are about 20-50 tim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C/AT with math. coprocessor and a 486 CPU computing ti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CONVEX and the VAX CPU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AT computers with 386 processors may be ver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N D    O F    TREOR(4)-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              **************              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E S T    E X A M P L E S    U S I N G    T R E O R 9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 C O N V E X   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    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6.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-431 CU11O2(VO4)6 9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By using the negative VOL option, all symme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FROM TREOR90 ON THE CONDENSED OUT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JANUARY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-431 CU11O2(VO4)6 90011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77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63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2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74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79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2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73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6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941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88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81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6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59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6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0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7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8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1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91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4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2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89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82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UMBER OF UNINDEXED LINES IN FIGURE OF MERIT TE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ICLINIC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THE SOLUTION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FINEMENT OF THE CELL WILL NOW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YCLES MORE. --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470  0.010183  0.009829  0.006163 -0.006497 -0.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470  0.010183  0.009829  0.006163 -0.006497 -0.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470  0.010183  0.009829  0.006163 -0.006497 -0.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NGLE INDEXED LINES =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8.268939  0.001039 A   ALFA = 88.616623  0.00759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8.044106  0.000533 A   BETA =106.443611  0.008589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8.157301  0.000479 A  GAMMA = 72.854095  0.00501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493.83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1 0.009828 0.009829 -0.000001  11.379  11.380  7.77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0 0.010182 0.010183 -0.000001  11.582  11.583  7.63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0 0.010470 0.010470  0.000000  11.746  11.746  7.52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0   1 0.014140 0.014136  0.000003  13.658  13.657  6.47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         0.014156                    13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1 0.017663 0.017663  0.000000  15.275  15.275  5.79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-1   1 0.020176 0.020171  0.000005  16.332  16.330  5.42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1 0.026465 0.026463  0.000002  18.725  18.724  4.73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1   1 0.028461 0.028467 -0.000006  19.425  19.427  4.56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0 0.038204 0.038209 -0.000005  22.543  22.544  3.94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2 0.039313 0.039318 -0.000005  22.872  22.874  3.88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0   1          0.039383                    22.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0 0.040726 0.040732 -0.000006  23.285  23.287  3.81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2 0.044808 0.044802  0.000005  24.442  24.440  3.6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2          0.045845                    24.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1 0.045860 0.045863 -0.000003  24.731  24.732  3.5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2          0.049443                    25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1 0.049507 0.049503  0.000003  25.712  25.711  3.46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1   2 0.054191 0.054199 -0.000008  26.923  26.925  3.30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2   1 0.055254 0.055260 -0.000005  27.191  27.192  3.27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0   2 0.056558 0.056545  0.000014  27.516  27.512  3.2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0          0.056626                    27.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-1   2 0.058419 0.058432 -0.000013  27.974  27.977  3.18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1   1 0.060219 0.060211  0.000009  28.411  28.408  3.1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2 0.061112 0.061103  0.000009  28.625  28.623  3.11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2 0.062104 0.062115 -0.000010  28.861  28.864  3.09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1          0.064037                    29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2   0 0.064205 0.064196  0.000009  29.356  29.354  3.04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1   0 0.065059 0.065057  0.000001  29.555  29.555  3.02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2 0.070652 0.070653 -0.000002  30.829  30.830  2.89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-2   2 0.074614 0.074596  0.000018  31.704  31.700  2.82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161  AV.EPS.= 0.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366.(0.001519,  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145  AV.EPS.= 0.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358.(0.001589,  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 CF. J.APPL.CRYST. 1(1968)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CF. J.APPL.CRYST. 12(1979)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LINES AR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TEST=  161 UNINDEXED IN THE TEST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ON FACTOR IN THE QUADRATIC FORMS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X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nit cell reduction is ONLY vali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the unit cell found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it cell found is not primitiv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the cell to a primitive one and run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tion program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NPUT 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26894 B=  8.04411 C=  8.1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88.617 BETA=106.444 GAMMA= 72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  493.83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REDUCED-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04411 B=  8.15730 C=  8.2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4437 BETA=107.1459 GAMMA= 91.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  493.83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44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NVENTIONAL CELL  (METRIC SYMMETR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15730 B=  8.26894 C=  8.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7.1459 BETA= 91.3834 GAMMA=106.4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  493.83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LOOK FOR A BETTER 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Y TO INCREASE THE PARAMETER MERIT ABOVE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R PERHAPS THIS WAS THE BEST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50.0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DENSED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en above the program ends with a cell redu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lume limits are changed by statistical meth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or run. Therefore, the user does not need to wor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sible unit ce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7.  INPUT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S.25 SEC.17 P.64  K2S2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Compare this example with no.5 abov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runned with TREOR90. It is a normal run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it starts with cubic symm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FROM TREOR90 ON THE CONDENSED OUTPUT FILE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JANUARY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S.25 SEC.17 P.64  K2S2O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7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89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84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0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75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69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60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4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6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32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5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2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73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634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4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66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1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9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5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15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97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73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39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54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98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UMBER OF UNINDEXED LINES IN FIGURE OF MERIT TE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ICLINIC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THE SOLUTION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FINEMENT OF THE CELL WILL NOW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YCLES MORE. --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4732  0.021360  0.014204 -0.010857  0.004044 -0.01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NGLE INDEXED LINES =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5.117540  0.001495 A   ALFA = 73.732155  0.02846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5.511827  0.002494 A   BETA = 73.916039  0.040241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 7.034379  0.002352 A  GAMMA = 90.202797  0.030144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182.31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0 0.021381 0.021360  0.000021  16.816  16.808  5.26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0 0.024794 0.024732  0.000062  18.119  18.096  4.89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1 0.025351 0.025372 -0.000021  18.323  18.331  4.83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1 0.028115 0.028079  0.000036  19.305  19.293  4.59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1   0 0.042195 0.042047  0.000147  23.707  23.665  3.75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1 0.043366 0.043290  0.000076  24.039  24.018  3.69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1   1 0.045708 0.045755 -0.000048  24.690  24.703  3.60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0 0.050055 0.050135 -0.000081  25.856  25.878  3.44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-1   1 0.055559 0.055586 -0.000027  27.267  27.274  3.26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2 0.056804 0.056816 -0.000012  27.577  27.580  3.23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1          0.056917                    27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2 0.059686 0.059833 -0.000148  28.282  28.317  3.15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2 0.064844 0.064854 -0.000010  29.505  29.507  3.02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1 0.079266 0.079259  0.000007  32.705  32.703  2.73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1          0.085388                    33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0 0.085524 0.085438  0.000085  34.009  33.991  2.63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0   1 0.091394 0.091416 -0.000022  35.193  35.198  2.54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-1   2 0.097574 0.097533  0.000041  36.404  36.396  2.46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1          0.101222                    37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2   2 0.101402 0.101487 -0.000085  37.137  37.153  2.41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0   2 0.103272 0.103262  0.000010  37.490  37.488  2.3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  2   1 0.106716 0.106759 -0.000043  38.134  38.142  2.35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1   1 0.110718 0.110672  0.000045  38.871  38.862  2.31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1   0          0.112198                    39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   2          0.112314                    39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2 0.112460 0.112593 -0.000133  39.188  39.212  2.297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3 0.114847 0.114825  0.000022  39.619  39.615  2.27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1   1          0.114880                    3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2   0 0.118362 0.118258  0.000103  40.246  40.228  2.239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3          0.118620                    40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0   3 0.127887 0.127836  0.000051  41.907  41.899  2.15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   0   1 0.134806 0.134845 -0.000039  43.081  43.088  2.098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6  AV.EPS.= 0.00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51.(0.013134,  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45.(0.012984,  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 CF. J.APPL.CRYST. 1(1968)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CF. J.APPL.CRYST. 12(1979)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LINES AR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TEST=   36 UNINDEXED IN THE TEST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ON FACTOR IN THE QUADRATIC FORMS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X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nit cell reduction is ONLY vali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the unit cell found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it cell found is not primitiv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the cell to a primitive one and run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tion program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NPUT 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73.732 BETA= 73.916 GAMMA= 9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  182.3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REDUCED-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11754 B=  5.51183 C=  7.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2678 BETA=106.0840 GAMMA= 90.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  182.3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44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NVENTIONAL CELL  (METRIC SYMMETR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5.51183 B=  7.03438 C=  5.1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106.0840 BETA= 90.2029 GAMMA=106.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  182.3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LOOK FOR A BETTER 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Y TO INCREASE THE PARAMETER MERIT ABOVE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R PERHAPS THIS WAS THE BEST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131.0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For the triclinic part of this run the used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sec. The time is rather long beca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volume input was used. (VOL=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id not need to estimate a reasonab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also that the general output list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here. The user will be informed (on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interesting result has been obtain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not print the sometimes very lo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LINIC TEST 25.16 P.92 28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83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5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1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8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6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3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67               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1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7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3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9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2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5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54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10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12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63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84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81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44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2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90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44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=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In this example also the intensiti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ever used in the calculation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out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FROM TREOR90 ON THE CONDENSED OUTPUT FILE.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JANUARY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TEST 25.16 P.92 28088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83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50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10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8000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6000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3000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70000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100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70000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300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9000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20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60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50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0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400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000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200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3000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4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81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44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620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900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4400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=  3 SHOULD NOT BE INCLUDED IN THE T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SETS. SINE SQUARE THETA FOR THIS LINE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SINE SQUARE THETA FOR LINE NUMBER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LINE NUMBER=  3 WILL BE SKIPPED IN THE TRIAL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MERIT REQUIRED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UMBER OF UNINDEXED LINES IN FIGURE OF MERIT TE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FIRST LINES ADJUSTED BY THEIR HIG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,TETRAGONAL,HEXAGONAL AND ORTHOROMBIC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CELL EDGE= 25.0 MAX CELL VOLUME=   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=  0.000200 SSQTL=  0.050000 D2=  0.000400 WAVE=  1.54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ST LINES=   19 IQ REQUIRED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UBIC TEST ****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TRAGONAL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XAGONAL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) (1,3)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4    4    4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THORHOMBIC TEST 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BASE LINES (1,2,3) (1,2,4) (1,2,5) (1,3,4) (2,3,4) (1,2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NOCLINIC TEST 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ETA ALLOWED=  13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0)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 (1,2,3,4) (1,2,3,5) (1,2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ONE.(HKL)-MAX=    2    2    2 MAX H+K+L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WO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THREE.(HKL)-MAX=    2    2    2 MAX H+K+L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LINE FOUR.(HKL)-MAX=    2    2    2 MAX H+K+L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ASE LINES=  1  2  3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RICLINIC TEST ***************** MAX. VOLUME=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LINIC DOMINANT ZON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THE SOLUTION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FINEMENT OF THE CELL WILL NOW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YCLES MORE. --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1991  0.009791  0.002362 -0.001026  0.002341 -0.0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1991  0.009791  0.002362 -0.001026  0.002341 -0.0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1991  0.009791  0.002362 -0.001026  0.002341 -0.0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NGLE INDEXED LINES =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 7.085807  0.003240 A   ALFA = 63.013237  0.03501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 8.787556  0.003735 A   BETA = 86.963554  0.07603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17.870726  0.009100 A  GAMMA = 94.134857  0.03515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ELL VOLUME =    984.40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K   L SST-OBS  SST-CALC   DELTA   2TH-OBS 2TH-CALC D-OBS   FRE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1 0.002362 0.002362  0.000001   5.572   5.571 15.8480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1 0.007750 0.007734  0.000016  10.101  10.091  8.7500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2 0.009450 0.009447  0.000003  11.157  11.155  7.924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0 0.009803 0.009791  0.000012  11.364  11.357  7.7800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2 0.010382 0.010400 -0.000019  11.696  11.707  7.5600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0 0.012006 0.011991  0.000015  12.581  12.573  7.030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1 0.013337 0.013327  0.000011  13.263  13.258  6.6700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1 0.015386 0.015379  0.000007  14.251  14.247  6.21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3 0.017822 0.017790  0.000032  15.344  15.330  5.7700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2 0.019403 0.019386  0.000017  16.014  16.007  5.5300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0          0.019441                    1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1          0.021040                    16.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3 0.021203 0.021255 -0.000052  16.746  16.766  5.2900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2 0.023546 0.023490  0.000055  17.653  17.632  5.02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0 0.024119 0.024123 -0.000004  17.869  17.870  4.960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1 0.025225 0.025195  0.000030  18.277  18.266  4.850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0.029043 0.029044 -0.000001  19.624  19.625  4.52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4 0.029910 0.029904  0.000006  19.918  19.916  4.454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1   3 0.030510 0.030519 -0.000009  20.119  20.122  4.410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1   1 0.031913 0.031930 -0.000017  20.581  20.587  4.3120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1 0.032650 0.032688 -0.000037  20.820  20.832  4.263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3 0.033895 0.033907 -0.000012  21.218  21.222  4.184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1   2 0.035628 0.035672 -0.000045  21.760  21.774  4.081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0   3 0.036282 0.036325 -0.000043  21.962  21.975  4.044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   4 0.037800 0.037787  0.000012  22.422  22.418  3.962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2   0 0.039212 0.039163  0.000049  22.842  22.828  3.89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4 0.040156 0.040132  0.000025  23.120  23.112  3.844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2   2          0.040296                    23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OBS. LINES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C. LINES =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0)=  34  AV.EPS.= 0.000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0 =  96.(0.007500,  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( 25)=  28  AV.EPS.= 0.000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25 =  91.(0.008089,  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 CF. J.APPL.CRYST. 1(1968)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 CF. J.APPL.CRYST. 12(1979)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LINES AR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TEST=   34 UNINDEXED IN THE TEST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ON FACTOR IN THE QUADRATIC FORMS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NVERGENCE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. USE PROGRAM PIRUM OR PU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X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nit cell reduction is ONLY vali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the unit cell found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it cell found is not primitiv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the cell to a primitive one and run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tion program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INPUT 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7.08581 B=  8.78756 C= 17.87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63.013 BETA= 86.964 GAMMA= 94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NCE=0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INPUT CELL=    984.40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REDUCED-CELL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7.08581 B=  8.78756 C= 15.9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87.5617 BETA= 84.3102 GAMMA= 85.8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REDUCED CELL=    984.40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FORM NUMBER = 31 INT.TAB.1,SECT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NVENTIONAL CELL  (METRIC SYMMETR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INI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  8.78756 B= 15.93924 C=  7.08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A= 95.6898 BETA= 94.1349 GAMMA= 87.5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THE CONVENTIONAL CELL=    984.40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LOOK FOR A BETTER 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Y TO INCREASE THE PARAMETER MERIT ABOVE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R PERHAPS THIS WAS THE BEST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PU-TIME=     30.0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is is a typical dominant zone example. As can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utput list the first 5 lines have h=0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OR90 automatically deletes line no.3  from 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ts because it is within error limits 1/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, i.e. it does not contain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parameter.It is included in the final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 list, however.  In earlier TREOR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d to exclude such lines from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E N D.........E N D...........E N D..........E N 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