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FOR STRUCTURE DETERMINATION BY POW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ACTOMETRY ROUND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Wilke, M. A. Neumann, G. E. Engel, F. J. J. Le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Simulations Ltd, 230/250 The Quorum, Barnwell Road, Cambridge CB5 8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solution of the second sample has been attempted.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data is sufficient to solve the cryst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liminar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Did you obtain additional information from the chemical formula ?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mark: The molecular formula was taken from transparency 30 of A. Le Bai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al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ends in SDPD (http://www.cristal.org/iniref/ecm18/t30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2 Did you obtain additional information from the powder pattern ?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Powder Fit was used to determine accurate lattice parameters,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and background coefficients from the synchrotron powder pattern. Powder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part of the Cerius2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3 Did you extract the structure factors ?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Structur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 Did you use direct methods ?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2 Did you use Patterson methods ?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3 Did you use another method ?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3.1 If yes, which method(s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ructure was solved using a direct space approach and a Monte Carlo/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ealing method. Molecules are treated as rigid bodies with a limited number of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rsional degrees of freedom. The quality of the model structure is determined by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 comparison with the experimental powder diffraction pattern. Minima of the R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tor are located by rigid body Rietveld refinement, thus allowing for relatively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eratures in the simulated anneal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first step, the structure was solved with a total of 11 degrees of freedom.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erature was chosen high enough to overcome all barriers on the Rwp hypersu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arison with the synchrotron powder pattern was carried out in the angula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2.12 to 17, covering a total of 133 reflections. Hydrogen atoms were ign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culation of the peak intensities. The best Rwp factor obtained had a value of 6.04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ll cited Rwp values have been calculated without background subtractio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second step, the solution was improved by searching the Rwp hypersurfa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ncinity of the minimum located in the first step. For this purpose,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amolecular bonds were cut and the numbers of torsional degrees of freedo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. A Monte Carlo/simulated annealing run at low temperature with a small Mo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lo step width and a total of 27 degrees of freedom resulted in an Rwp factor of 2.87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arison with the experimental powder spectrum was performed for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ular range from 2.12 to 40.0. Hydrogen atoms were now taken into accou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ion of the diffraction inten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3.2 Which program(s) did you u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ructure was solved using the program Powder Solve, implemented in the Cerius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 Did you first locate the whole structure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.3 Was the initial model derived from the molecular formula ?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itial molecular geometry was derived from the molecular formula by forc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emi-empirical calculations. Energy minimisations were carried ou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eiding 2.21 force field, the COMPASS force field and the PM3 hamiltonian, lea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different starting geometries. The crystal structure was solved with the resul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pac PM3 calculation as a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.4 Were the initial atomic coordinates taken from a known structure ?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Structur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the whole structure was located in the structure solution step, structure comp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Final refi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alternations of rigid body Rietveld refinement and lattice energy minim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used in the final refinement step. The rigid body refinement was carried o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der Solve using 5 rigid bodies with a total of 11 internal torsional degre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dom. The lattice energy minimisations based on the COMPASS forcefield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ed to a small number of minimisation steps, thus assuring a compromise betwe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 Rwp factor and reasonable bond lengths and bond angles. The last Rietv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inement step produced a Rwp factor  of 2.42%. The subsequent lattice ener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isation was stopped when the Rwp factor reached a value of 2.67%. Final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ydrogen bonded network was analysed. Some of the torsion angles def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entation of the OH groups were slightly adjusted to obtain a more favorable ori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hydrogen bonding. This modification led to a final Rwp factor of  2.70% (Rp=2.0%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present stage, Powder Solve does not allow the refinement of therm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calculation of standard deviations. All thermal parameters were set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atomic coordinates were obt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      X          Y          Z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    0.66562    0.12218   -0.3918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    0.56719    0.19782   -0.3771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3    0.46574    0.16839   -0.3205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4    0.48365    0.07626   -0.2612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5    0.52054   -0.01593   -0.314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6    0.62879    0.01030   -0.3758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7    0.36954    0.05111   -0.2087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8    0.29390   -0.03113   -0.2247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9    0.31668   -0.11241   -0.295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0   0.41303   -0.07088   -0.358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1   0.18122   -0.04754   -0.1733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2   0.10320   -0.13919   -0.1969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3   0.10974   -0.18298   -0.2778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4   0.19814   -0.13769   -0.3432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5   0.01895   -0.17597   -0.1373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6  -0.05442   -0.26014   -0.156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7  -0.04676   -0.30567   -0.236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8   0.03382   -0.26669   -0.296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9   0.21009   -0.21028   -0.420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0   0.56525    0.29162   -0.416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1   0.80850   -0.01680   -0.2774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2   0.71608   -0.16433   -0.3614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1    0.00132   -0.13085   -0.058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2    0.15712   -0.04022   -0.375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3    0.14787    0.01176   -0.116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4    0.34471    0.11668   -0.141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5    0.36794    0.21544   -0.314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6    0.58297    0.10232   -0.205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7    0.76187    0.13836   -0.428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8    0.46541    0.35105   -0.412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1    0.65508    0.33576   -0.460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2    0.74387   -0.05052   -0.356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    0.21760   -0.29338   -0.4052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    0.28773   -0.19002   -0.4618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3    0.12884   -0.20105   -0.460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4    0.08807   -0.05209   -0.410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5   -0.12044   -0.28934   -0.1104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6   -0.10801   -0.37029   -0.2520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7    0.40524    0.11026   -0.0982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8    0.36758   -0.02116   -0.4066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9    0.85330    0.05789   -0.2909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0   0.87622   -0.07639   -0.2624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1   0.74397   -0.00888   -0.2249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2   0.80114   -0.20787   -0.3546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3   0.67468   -0.17899   -0.424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4   0.65168   -0.18541   -0.3113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5   0.47828    0.41115   -0.4474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6   0.65055    0.40842   -0.4835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7   0.55624    0.09247   -0.147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8   0.03362   -0.30295   -0.3596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9   0.03105   -0.06157   -0.0624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0   0.54873   -0.07041   -0.263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1   0.35283   -0.18457   -0.2669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2   0.44976   -0.13789   -0.3943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3   0.60596   -0.01311   -0.4416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4   0.72902    0.29816   -0.4825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5   0.80589   -0.03518   -0.408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1  -0.42735   -0.92106   -0.001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is stage, the refined structure was compared to the structure shown on transpa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0 of A. Le Bai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alk on trends in SDPD, and it was noticed that the (OH)C(NH2)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refined structure was rotated by 180 with respect to the depicted one. Ind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ing the (OH)C(NH2) group by 180 significantly improved the Rwp factor,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tep of rigid body Rietveld refinement, lattice energy minimisation and adjust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H torsion angles a final Rwp factor of 2.15% was obtained (Rw=1.66%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atomic coordinates are presen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      X          Y          Z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    0.66040    0.12422   -0.3910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    0.56103    0.19937   -0.375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3    0.46084    0.16846   -0.319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4    0.48227    0.07579   -0.2613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5    0.52133   -0.01644   -0.313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6    0.62902    0.01130   -0.375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7    0.36966    0.04916   -0.2087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8    0.29366   -0.03209   -0.2255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9    0.31567   -0.11177   -0.297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0   0.41359   -0.07079   -0.359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1   0.18172   -0.04821   -0.1735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2   0.10422   -0.13973   -0.1978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3   0.11044   -0.18326   -0.278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4   0.19694   -0.13715   -0.344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5   0.02189   -0.17756   -0.1373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6  -0.05019   -0.26283   -0.156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7  -0.04325   -0.30772   -0.236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8   0.03542   -0.26758   -0.296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9   0.20933   -0.20914   -0.422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0   0.56051    0.29254   -0.4154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1   0.81095   -0.01770   -0.2780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2   0.71765   -0.16355   -0.3635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1    0.00432   -0.13289   -0.058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2    0.15176   -0.03886   -0.373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3    0.15017    0.00849   -0.115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4    0.34318    0.11461   -0.142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5    0.36221    0.21452   -0.311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6    0.58327    0.10140   -0.206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7    0.75457    0.14346   -0.429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8    0.65587    0.32826   -0.459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1    0.46572    0.35784   -0.41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2    0.74533   -0.04954   -0.357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    0.21521   -0.29231   -0.4068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    0.28783   -0.18927   -0.462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3    0.12878   -0.19885   -0.4631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4    0.08932   -0.05138   -0.4151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5   -0.11447   -0.29351   -0.1091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6   -0.10352   -0.37334   -0.2511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7    0.39976    0.10598   -0.0972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8    0.36867   -0.01992   -0.4066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9    0.86470    0.05200   -0.2931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0   0.87105   -0.08193   -0.259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1   0.74580   -0.00184   -0.2270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2   0.79839   -0.20772   -0.3446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3   0.69354   -0.17988   -0.4300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4   0.64048   -0.18277   -0.3224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5   0.72088    0.27963   -0.455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6   0.46502    0.42475   -0.4485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7   0.55797    0.09855   -0.1483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8   0.03466   -0.30361   -0.3602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19   0.03762   -0.06457   -0.0617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0   0.55070   -0.07199   -0.2647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1   0.35190   -0.18326   -0.267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2   0.44877   -0.13808   -0.3954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3   0.60666   -0.01096   -0.441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4   0.38740    0.34826   -0.3838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25   0.80691   -0.03343   -0.409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1  -0.42807   -0.92052   -0.00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has to be pointed out that the right orientation of the (OH)C(NH2) group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ed due to the small amount of time spend on the final structure refine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ydroxy group and the amino group carry the same number of electron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rable  distances to the central carbon atom. Therefore it was an oversight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Rwp factor as a function of the torsion angle of the (OH)C(NH2) group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ht orientation could have easily been found. The Monte Carlo / 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ealing run that solved the structure did not find the correct orientation,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temperature was significantly higher than the difference of the Rwp factors o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entations. The subsequent low temperature Monte Carlo / Simulated annealing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ed out the right orientation, because the temperature was not high enough to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rier between the two conformations on the Rwp hypersurface. This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nstrates the power of fully automated and integrated software for structur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finement, but it also shows the importance of chemical and crystall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tise in applying such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CPU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igh temperature simulated annealing run was performed on a Silicon graphics O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tation with a R5000 processor running at 180 MHz. With the molecular geom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d by a MOPAC calculation, the structure solution took a couple of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w temperature simulated annealing run was carried out on a Silicon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go2 workstation with a R10000 processor running at 195 MHz. The run took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